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оекту закона Мурманской области</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несении изменений в Закон Мурманской области «Об областном бюджете на 2013 год и на плановый период 2014 и 2015 год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ные параметры областного бюджета на 2013 год и на плановый период 2014 и 2015 годов и их изменения с учетом проекта закона Мурманской области «О внесении изменений в Закон Мурманской области «Об областном бюджете на 2013 год и на плановый период 2014 и 2015 годов» (далее – проект закон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2013 год:</w:t>
      </w:r>
    </w:p>
    <w:p>
      <w:pPr>
        <w:pStyle w:val="Normal"/>
        <w:spacing w:lineRule="auto" w:line="240" w:before="0" w:after="0"/>
        <w:jc w:val="right"/>
        <w:rPr/>
      </w:pPr>
      <w:r>
        <w:rPr/>
        <w:t>тыс.рублей</w:t>
      </w:r>
    </w:p>
    <w:tbl>
      <w:tblPr>
        <w:tblW w:w="9760" w:type="dxa"/>
        <w:jc w:val="left"/>
        <w:tblInd w:w="-20" w:type="dxa"/>
        <w:tblLayout w:type="fixed"/>
        <w:tblCellMar>
          <w:top w:w="0" w:type="dxa"/>
          <w:left w:w="108" w:type="dxa"/>
          <w:bottom w:w="0" w:type="dxa"/>
          <w:right w:w="108" w:type="dxa"/>
        </w:tblCellMar>
      </w:tblPr>
      <w:tblGrid>
        <w:gridCol w:w="4404"/>
        <w:gridCol w:w="1991"/>
        <w:gridCol w:w="1717"/>
        <w:gridCol w:w="1648"/>
      </w:tblGrid>
      <w:tr>
        <w:trPr>
          <w:trHeight w:val="315" w:hRule="atLeast"/>
        </w:trPr>
        <w:tc>
          <w:tcPr>
            <w:tcW w:w="4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араметры областного бюджета</w:t>
            </w:r>
          </w:p>
        </w:tc>
        <w:tc>
          <w:tcPr>
            <w:tcW w:w="535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rHeight w:val="630" w:hRule="atLeast"/>
        </w:trPr>
        <w:tc>
          <w:tcPr>
            <w:tcW w:w="4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м</w:t>
            </w:r>
            <w:r>
              <w:rPr>
                <w:rStyle w:val="FootnoteCharacters"/>
                <w:rStyle w:val="FootnoteAnchor"/>
                <w:rFonts w:cs="Times New Roman" w:ascii="Times New Roman" w:hAnsi="Times New Roman"/>
              </w:rPr>
              <w:footnoteReference w:id="2"/>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rHeight w:val="300" w:hRule="atLeast"/>
        </w:trPr>
        <w:tc>
          <w:tcPr>
            <w:tcW w:w="44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3</w:t>
            </w:r>
          </w:p>
        </w:tc>
      </w:tr>
      <w:tr>
        <w:trPr>
          <w:trHeight w:val="315" w:hRule="atLeast"/>
        </w:trPr>
        <w:tc>
          <w:tcPr>
            <w:tcW w:w="44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w:t>
            </w:r>
          </w:p>
        </w:tc>
        <w:tc>
          <w:tcPr>
            <w:tcW w:w="19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rPr>
              <w:t>41 400 250,3</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rPr>
              <w:t>579 512,3</w:t>
            </w:r>
          </w:p>
        </w:tc>
        <w:tc>
          <w:tcPr>
            <w:tcW w:w="16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rPr>
              <w:t>41 979 762,6</w:t>
            </w:r>
          </w:p>
        </w:tc>
      </w:tr>
      <w:tr>
        <w:trPr>
          <w:trHeight w:val="315" w:hRule="atLeast"/>
        </w:trPr>
        <w:tc>
          <w:tcPr>
            <w:tcW w:w="44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w:t>
            </w:r>
          </w:p>
        </w:tc>
        <w:tc>
          <w:tcPr>
            <w:tcW w:w="19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rPr>
              <w:t>50 188 489,9</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rPr>
              <w:t>141 745,7</w:t>
            </w:r>
          </w:p>
        </w:tc>
        <w:tc>
          <w:tcPr>
            <w:tcW w:w="16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rPr>
              <w:t>50 330 235,6</w:t>
            </w:r>
          </w:p>
        </w:tc>
      </w:tr>
      <w:tr>
        <w:trPr>
          <w:trHeight w:val="315" w:hRule="atLeast"/>
        </w:trPr>
        <w:tc>
          <w:tcPr>
            <w:tcW w:w="44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фицит</w:t>
            </w:r>
          </w:p>
        </w:tc>
        <w:tc>
          <w:tcPr>
            <w:tcW w:w="19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8 788 239,6</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437 766,6</w:t>
            </w:r>
          </w:p>
        </w:tc>
        <w:tc>
          <w:tcPr>
            <w:tcW w:w="16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8 350 473,0</w:t>
            </w:r>
          </w:p>
        </w:tc>
      </w:tr>
    </w:tbl>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плановый период 2014 года:</w:t>
      </w:r>
    </w:p>
    <w:p>
      <w:pPr>
        <w:pStyle w:val="Normal"/>
        <w:spacing w:lineRule="auto" w:line="240" w:before="0" w:after="0"/>
        <w:jc w:val="right"/>
        <w:rPr/>
      </w:pPr>
      <w:r>
        <w:rPr/>
        <w:t>тыс.рублей</w:t>
      </w:r>
    </w:p>
    <w:tbl>
      <w:tblPr>
        <w:tblW w:w="9760" w:type="dxa"/>
        <w:jc w:val="left"/>
        <w:tblInd w:w="-20" w:type="dxa"/>
        <w:tblLayout w:type="fixed"/>
        <w:tblCellMar>
          <w:top w:w="0" w:type="dxa"/>
          <w:left w:w="108" w:type="dxa"/>
          <w:bottom w:w="0" w:type="dxa"/>
          <w:right w:w="108" w:type="dxa"/>
        </w:tblCellMar>
      </w:tblPr>
      <w:tblGrid>
        <w:gridCol w:w="4404"/>
        <w:gridCol w:w="1991"/>
        <w:gridCol w:w="1717"/>
        <w:gridCol w:w="1648"/>
      </w:tblGrid>
      <w:tr>
        <w:trPr>
          <w:trHeight w:val="315" w:hRule="atLeast"/>
        </w:trPr>
        <w:tc>
          <w:tcPr>
            <w:tcW w:w="4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араметры областного бюджета</w:t>
            </w:r>
          </w:p>
        </w:tc>
        <w:tc>
          <w:tcPr>
            <w:tcW w:w="535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w:t>
            </w:r>
          </w:p>
        </w:tc>
      </w:tr>
      <w:tr>
        <w:trPr>
          <w:trHeight w:val="630" w:hRule="atLeast"/>
        </w:trPr>
        <w:tc>
          <w:tcPr>
            <w:tcW w:w="4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rHeight w:val="300" w:hRule="atLeast"/>
        </w:trPr>
        <w:tc>
          <w:tcPr>
            <w:tcW w:w="44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3</w:t>
            </w:r>
          </w:p>
        </w:tc>
      </w:tr>
      <w:tr>
        <w:trPr>
          <w:trHeight w:val="315" w:hRule="atLeast"/>
        </w:trPr>
        <w:tc>
          <w:tcPr>
            <w:tcW w:w="44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0 600 558,6</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619 566,1</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3 220 124,7</w:t>
            </w:r>
          </w:p>
        </w:tc>
      </w:tr>
      <w:tr>
        <w:trPr>
          <w:trHeight w:val="315" w:hRule="atLeast"/>
        </w:trPr>
        <w:tc>
          <w:tcPr>
            <w:tcW w:w="44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w:t>
            </w:r>
          </w:p>
        </w:tc>
        <w:tc>
          <w:tcPr>
            <w:tcW w:w="19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9 348 682,3</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9 459,4</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 779 222,9</w:t>
            </w:r>
          </w:p>
        </w:tc>
      </w:tr>
      <w:tr>
        <w:trPr>
          <w:trHeight w:val="630" w:hRule="atLeast"/>
        </w:trPr>
        <w:tc>
          <w:tcPr>
            <w:tcW w:w="44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том числе условно-утвержденные (утверждаемые) расходы</w:t>
            </w:r>
          </w:p>
        </w:tc>
        <w:tc>
          <w:tcPr>
            <w:tcW w:w="19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1 237 429,3</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7 948,7</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 219 480,6</w:t>
            </w:r>
          </w:p>
        </w:tc>
      </w:tr>
      <w:tr>
        <w:trPr>
          <w:trHeight w:val="315" w:hRule="atLeast"/>
        </w:trPr>
        <w:tc>
          <w:tcPr>
            <w:tcW w:w="44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фицит</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748 123,7</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189 025,5</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559 098,2</w:t>
            </w:r>
          </w:p>
        </w:tc>
      </w:tr>
    </w:tbl>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плановый период 2015 года:</w:t>
      </w:r>
    </w:p>
    <w:p>
      <w:pPr>
        <w:pStyle w:val="Normal"/>
        <w:spacing w:lineRule="auto" w:line="240" w:before="0" w:after="0"/>
        <w:jc w:val="right"/>
        <w:rPr/>
      </w:pPr>
      <w:r>
        <w:rPr/>
        <w:t>тыс.рублей</w:t>
      </w:r>
    </w:p>
    <w:tbl>
      <w:tblPr>
        <w:tblW w:w="9760" w:type="dxa"/>
        <w:jc w:val="left"/>
        <w:tblInd w:w="-20" w:type="dxa"/>
        <w:tblLayout w:type="fixed"/>
        <w:tblCellMar>
          <w:top w:w="0" w:type="dxa"/>
          <w:left w:w="108" w:type="dxa"/>
          <w:bottom w:w="0" w:type="dxa"/>
          <w:right w:w="108" w:type="dxa"/>
        </w:tblCellMar>
      </w:tblPr>
      <w:tblGrid>
        <w:gridCol w:w="4404"/>
        <w:gridCol w:w="1991"/>
        <w:gridCol w:w="1717"/>
        <w:gridCol w:w="1648"/>
      </w:tblGrid>
      <w:tr>
        <w:trPr>
          <w:trHeight w:val="315" w:hRule="atLeast"/>
        </w:trPr>
        <w:tc>
          <w:tcPr>
            <w:tcW w:w="4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араметры областного бюджета</w:t>
            </w:r>
          </w:p>
        </w:tc>
        <w:tc>
          <w:tcPr>
            <w:tcW w:w="535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r>
      <w:tr>
        <w:trPr>
          <w:trHeight w:val="630" w:hRule="atLeast"/>
        </w:trPr>
        <w:tc>
          <w:tcPr>
            <w:tcW w:w="4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rHeight w:val="300" w:hRule="atLeast"/>
        </w:trPr>
        <w:tc>
          <w:tcPr>
            <w:tcW w:w="44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3</w:t>
            </w:r>
          </w:p>
        </w:tc>
      </w:tr>
      <w:tr>
        <w:trPr>
          <w:trHeight w:val="315" w:hRule="atLeast"/>
        </w:trPr>
        <w:tc>
          <w:tcPr>
            <w:tcW w:w="44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w:t>
            </w:r>
          </w:p>
        </w:tc>
        <w:tc>
          <w:tcPr>
            <w:tcW w:w="199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42 087 252,0</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93 262,0</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2 980 514,0</w:t>
            </w:r>
          </w:p>
        </w:tc>
      </w:tr>
      <w:tr>
        <w:trPr>
          <w:trHeight w:val="315" w:hRule="atLeast"/>
        </w:trPr>
        <w:tc>
          <w:tcPr>
            <w:tcW w:w="44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w:t>
            </w:r>
          </w:p>
        </w:tc>
        <w:tc>
          <w:tcPr>
            <w:tcW w:w="19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2 057 020,9</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 106,8</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 905 914,1</w:t>
            </w:r>
          </w:p>
        </w:tc>
      </w:tr>
      <w:tr>
        <w:trPr>
          <w:trHeight w:val="630" w:hRule="atLeast"/>
        </w:trPr>
        <w:tc>
          <w:tcPr>
            <w:tcW w:w="44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том числе условно-утвержденные (утверждаемые) расходы</w:t>
            </w:r>
          </w:p>
        </w:tc>
        <w:tc>
          <w:tcPr>
            <w:tcW w:w="1991"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i/>
              </w:rPr>
              <w:t>2 602 851,0</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7 555,3</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 595 295,7</w:t>
            </w:r>
          </w:p>
        </w:tc>
      </w:tr>
      <w:tr>
        <w:trPr>
          <w:trHeight w:val="315" w:hRule="atLeast"/>
        </w:trPr>
        <w:tc>
          <w:tcPr>
            <w:tcW w:w="44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фицит</w:t>
            </w:r>
          </w:p>
        </w:tc>
        <w:tc>
          <w:tcPr>
            <w:tcW w:w="1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969 768,9</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44 368,8</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925 400,1</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ХОДЫ</w:t>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объем доходов областного бюджета в 2013 году увеличен на 579 512,3 тыс.рублей и составил 41 979 762,6 тыс.рублей, в том числе:</w:t>
      </w:r>
    </w:p>
    <w:p>
      <w:pPr>
        <w:pStyle w:val="Normal"/>
        <w:numPr>
          <w:ilvl w:val="0"/>
          <w:numId w:val="12"/>
        </w:numPr>
        <w:tabs>
          <w:tab w:val="clear" w:pos="708"/>
          <w:tab w:val="left" w:pos="1134" w:leader="none"/>
        </w:tabs>
        <w:spacing w:lineRule="auto" w:line="240"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налоговых и неналоговых доходов – уменьшен на 389 147,3 тыс.рублей и составил 34 383 569,7 тыс.рублей;</w:t>
      </w:r>
    </w:p>
    <w:p>
      <w:pPr>
        <w:pStyle w:val="Normal"/>
        <w:numPr>
          <w:ilvl w:val="0"/>
          <w:numId w:val="12"/>
        </w:numPr>
        <w:tabs>
          <w:tab w:val="clear" w:pos="708"/>
          <w:tab w:val="left" w:pos="1134" w:leader="none"/>
        </w:tabs>
        <w:spacing w:lineRule="auto" w:line="240" w:before="0" w:after="0"/>
        <w:ind w:left="0" w:firstLine="851"/>
        <w:jc w:val="both"/>
        <w:rPr/>
      </w:pPr>
      <w:r>
        <w:rPr>
          <w:rFonts w:eastAsia="Times New Roman" w:cs="Times New Roman" w:ascii="Times New Roman" w:hAnsi="Times New Roman"/>
          <w:sz w:val="24"/>
          <w:szCs w:val="24"/>
          <w:lang w:eastAsia="ru-RU"/>
        </w:rPr>
        <w:t xml:space="preserve">объем безвозмездных поступлений – увеличен на </w:t>
      </w:r>
      <w:r>
        <w:rPr>
          <w:rFonts w:cs="Times New Roman" w:ascii="Times New Roman" w:hAnsi="Times New Roman"/>
          <w:sz w:val="24"/>
          <w:szCs w:val="24"/>
        </w:rPr>
        <w:t>968 659,6</w:t>
      </w:r>
      <w:r>
        <w:rPr>
          <w:b/>
          <w:sz w:val="28"/>
          <w:szCs w:val="28"/>
        </w:rPr>
        <w:t xml:space="preserve"> </w:t>
      </w:r>
      <w:r>
        <w:rPr>
          <w:rFonts w:eastAsia="Times New Roman" w:cs="Times New Roman" w:ascii="Times New Roman" w:hAnsi="Times New Roman"/>
          <w:sz w:val="24"/>
          <w:szCs w:val="24"/>
          <w:lang w:eastAsia="ru-RU"/>
        </w:rPr>
        <w:t xml:space="preserve">тыс.рублей и составил 7 596 192,9 тыс.рублей. </w:t>
      </w:r>
    </w:p>
    <w:p>
      <w:pPr>
        <w:pStyle w:val="Normal"/>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ньшены доходные источники:</w:t>
      </w:r>
    </w:p>
    <w:p>
      <w:pPr>
        <w:pStyle w:val="Normal"/>
        <w:spacing w:lineRule="auto" w:line="240" w:before="0" w:after="0"/>
        <w:ind w:firstLine="851"/>
        <w:jc w:val="both"/>
        <w:rPr/>
      </w:pPr>
      <w:r>
        <w:rPr>
          <w:rFonts w:eastAsia="Times New Roman" w:cs="Times New Roman" w:ascii="Times New Roman" w:hAnsi="Times New Roman"/>
          <w:b/>
          <w:sz w:val="24"/>
          <w:szCs w:val="24"/>
          <w:lang w:eastAsia="ru-RU"/>
        </w:rPr>
        <w:t>1. Налоговые доходы</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p>
    <w:p>
      <w:pPr>
        <w:pStyle w:val="Normal"/>
        <w:numPr>
          <w:ilvl w:val="0"/>
          <w:numId w:val="15"/>
        </w:numPr>
        <w:tabs>
          <w:tab w:val="clear" w:pos="708"/>
          <w:tab w:val="left" w:pos="1134" w:leader="none"/>
        </w:tabs>
        <w:spacing w:lineRule="auto" w:line="240" w:before="0" w:after="0"/>
        <w:ind w:left="0"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лог на прибыль организаций на 1 938 234,8 тыс.рублей. На уменьшение поступлений налога существенное влияние оказали следующие факторы:</w:t>
      </w:r>
    </w:p>
    <w:p>
      <w:pPr>
        <w:pStyle w:val="Style18"/>
        <w:numPr>
          <w:ilvl w:val="0"/>
          <w:numId w:val="13"/>
        </w:numPr>
        <w:tabs>
          <w:tab w:val="clear" w:pos="708"/>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зменение конъюнктуры цен на бирже металлов</w:t>
      </w:r>
      <w:r>
        <w:rPr>
          <w:rFonts w:eastAsia="Times New Roman" w:cs="Times New Roman" w:ascii="Times New Roman" w:hAnsi="Times New Roman"/>
          <w:sz w:val="24"/>
          <w:szCs w:val="24"/>
        </w:rPr>
        <w:t xml:space="preserve"> (цена на никель снизилась с 20,4 тыс. долларов за тонну, учтенной при составлении проекта бюджета на 2013 год, до 15,8 тыс. долларов за тонну); </w:t>
      </w:r>
    </w:p>
    <w:p>
      <w:pPr>
        <w:pStyle w:val="Style18"/>
        <w:numPr>
          <w:ilvl w:val="0"/>
          <w:numId w:val="13"/>
        </w:numPr>
        <w:tabs>
          <w:tab w:val="clear" w:pos="708"/>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тупление крупнейших налогоплательщиков Мурманской области в консолидированную группу налогоплательщиков (далее – КГН).</w:t>
      </w:r>
    </w:p>
    <w:p>
      <w:pPr>
        <w:pStyle w:val="Normal"/>
        <w:widowControl w:val="false"/>
        <w:tabs>
          <w:tab w:val="clear" w:pos="708"/>
          <w:tab w:val="left" w:pos="851"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КГН привело к налоговой консолидации крупных холдингов и перераспределению налога на прибыль организаций по субъектам Российской Федерации. В результате перераспределения бюджет Мурманской области за 8 месяцев 2013 года потерял около 1 400 млн.руб. доходов от налога на прибыль организаций по сравнению с аналогичным периодом 2012 года;</w:t>
      </w:r>
    </w:p>
    <w:p>
      <w:pPr>
        <w:pStyle w:val="Style18"/>
        <w:widowControl w:val="false"/>
        <w:numPr>
          <w:ilvl w:val="0"/>
          <w:numId w:val="13"/>
        </w:numPr>
        <w:tabs>
          <w:tab w:val="clear" w:pos="708"/>
          <w:tab w:val="left" w:pos="1134" w:leader="none"/>
          <w:tab w:val="left" w:pos="1276"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осуществление возвратов по налогу в результате перерасчетов по итогам финансово – хозяйственной деятельности организаций Мурманской области.</w:t>
      </w:r>
    </w:p>
    <w:p>
      <w:pPr>
        <w:pStyle w:val="Style18"/>
        <w:numPr>
          <w:ilvl w:val="0"/>
          <w:numId w:val="14"/>
        </w:numPr>
        <w:tabs>
          <w:tab w:val="clear" w:pos="708"/>
          <w:tab w:val="left" w:pos="1134" w:leader="none"/>
        </w:tabs>
        <w:autoSpaceDE w:val="false"/>
        <w:ind w:left="0" w:firstLine="709"/>
        <w:jc w:val="both"/>
        <w:rPr/>
      </w:pPr>
      <w:r>
        <w:rPr>
          <w:rFonts w:cs="Times New Roman" w:ascii="Times New Roman" w:hAnsi="Times New Roman"/>
          <w:sz w:val="24"/>
          <w:szCs w:val="24"/>
        </w:rPr>
        <w:t>доходы от уплаты акцизов на автомобильный бензин, производимый на территории Российской Федерации, на 263 599,0 тыс.рублей.</w:t>
      </w:r>
    </w:p>
    <w:p>
      <w:pPr>
        <w:pStyle w:val="Style18"/>
        <w:numPr>
          <w:ilvl w:val="0"/>
          <w:numId w:val="14"/>
        </w:numPr>
        <w:tabs>
          <w:tab w:val="clear" w:pos="708"/>
          <w:tab w:val="left" w:pos="1134"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роизводимый на территории Российской Федерации, на 11 655,0 тыс.рублей.</w:t>
      </w:r>
    </w:p>
    <w:p>
      <w:pPr>
        <w:pStyle w:val="Normal"/>
        <w:numPr>
          <w:ilvl w:val="0"/>
          <w:numId w:val="0"/>
        </w:numPr>
        <w:tabs>
          <w:tab w:val="clear" w:pos="708"/>
          <w:tab w:val="left" w:pos="567" w:leader="none"/>
        </w:tabs>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 xml:space="preserve">В связи со снижением налоговых ставок на топливо четвертого и пятого классов, произошел резкий рост производства соответствующих видов топлива в Российской Федерации. В результате перераспределения в структуре производства нефтепродуктов фактическое поступление доходов от уплаты акцизов на автомобильный бензин, прямогонный бензин в бюджеты субъектов Российской Федерации ниже запланированного первоначально. </w:t>
      </w:r>
    </w:p>
    <w:p>
      <w:pPr>
        <w:pStyle w:val="Normal"/>
        <w:numPr>
          <w:ilvl w:val="0"/>
          <w:numId w:val="6"/>
        </w:numPr>
        <w:tabs>
          <w:tab w:val="clear" w:pos="708"/>
          <w:tab w:val="left" w:pos="1134" w:leader="none"/>
        </w:tabs>
        <w:autoSpaceDE w:val="false"/>
        <w:spacing w:lineRule="auto" w:line="240" w:before="0" w:after="0"/>
        <w:ind w:left="0" w:firstLine="851"/>
        <w:jc w:val="both"/>
        <w:outlineLvl w:val="1"/>
        <w:rPr>
          <w:rFonts w:ascii="Times New Roman" w:hAnsi="Times New Roman" w:cs="Times New Roman"/>
          <w:sz w:val="24"/>
          <w:szCs w:val="24"/>
        </w:rPr>
      </w:pPr>
      <w:r>
        <w:rPr>
          <w:rFonts w:cs="Times New Roman" w:ascii="Times New Roman" w:hAnsi="Times New Roman"/>
          <w:sz w:val="24"/>
          <w:szCs w:val="24"/>
        </w:rPr>
        <w:t xml:space="preserve">доходы от уплаты акцизов на моторные масла для дизельных и (или) карбюраторных (инжекторных) двигателей, подлежащие распределению в бюджеты субъектов Российской Федерации, на 1 698,0 тыс.рублей. В соответствии со снижением производства на территории Российской Федерации; </w:t>
      </w:r>
    </w:p>
    <w:p>
      <w:pPr>
        <w:pStyle w:val="Style18"/>
        <w:numPr>
          <w:ilvl w:val="2"/>
          <w:numId w:val="1"/>
        </w:numPr>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на 5 761,4 тыс.рублей.</w:t>
      </w:r>
    </w:p>
    <w:p>
      <w:pPr>
        <w:pStyle w:val="Style18"/>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На уменьшение поступлений оказало влияние:</w:t>
      </w:r>
    </w:p>
    <w:p>
      <w:pPr>
        <w:pStyle w:val="Style18"/>
        <w:tabs>
          <w:tab w:val="clear" w:pos="708"/>
          <w:tab w:val="left" w:pos="1134" w:leader="none"/>
        </w:tabs>
        <w:autoSpaceDE w:val="false"/>
        <w:ind w:left="0" w:firstLine="851"/>
        <w:jc w:val="both"/>
        <w:rPr/>
      </w:pPr>
      <w:r>
        <w:rPr>
          <w:rFonts w:cs="Times New Roman" w:ascii="Times New Roman" w:hAnsi="Times New Roman"/>
          <w:sz w:val="24"/>
          <w:szCs w:val="24"/>
        </w:rPr>
        <w:t>1) сокращение количества обращений соискателей лицензии розничной продажи алкогольной продукции на получение лицензий (основное количество плательщиков получили лицензии в 2011 году сроком на 5 лет);</w:t>
      </w:r>
    </w:p>
    <w:p>
      <w:pPr>
        <w:pStyle w:val="Style18"/>
        <w:tabs>
          <w:tab w:val="clear" w:pos="708"/>
          <w:tab w:val="left" w:pos="1134" w:leader="none"/>
        </w:tabs>
        <w:autoSpaceDE w:val="false"/>
        <w:ind w:left="0" w:firstLine="851"/>
        <w:jc w:val="both"/>
        <w:rPr/>
      </w:pPr>
      <w:r>
        <w:rPr>
          <w:rFonts w:cs="Times New Roman" w:ascii="Times New Roman" w:hAnsi="Times New Roman"/>
          <w:sz w:val="24"/>
          <w:szCs w:val="24"/>
        </w:rPr>
        <w:t>2) сокращение заявок, поданных физическими лицами на проведение аттестации на соответствие квалификационным требованиям, предъявляемым к кадастровым инженерам;</w:t>
      </w:r>
    </w:p>
    <w:p>
      <w:pPr>
        <w:pStyle w:val="Normal"/>
        <w:numPr>
          <w:ilvl w:val="0"/>
          <w:numId w:val="3"/>
        </w:numPr>
        <w:tabs>
          <w:tab w:val="clear" w:pos="708"/>
          <w:tab w:val="left" w:pos="1134" w:leader="none"/>
        </w:tabs>
        <w:spacing w:lineRule="auto" w:line="240" w:before="0" w:after="0"/>
        <w:ind w:left="0" w:firstLine="851"/>
        <w:jc w:val="both"/>
        <w:rPr/>
      </w:pPr>
      <w:r>
        <w:rPr>
          <w:rFonts w:eastAsia="Times New Roman" w:cs="Times New Roman" w:ascii="Times New Roman" w:hAnsi="Times New Roman"/>
          <w:sz w:val="24"/>
          <w:szCs w:val="24"/>
          <w:lang w:eastAsia="ru-RU"/>
        </w:rPr>
        <w:t xml:space="preserve">сбор за пользование объектами водных биологических ресурсов (по внутренним водным объектам) на 3 231,6 тыс.рублей, в связи со снижением объемов добычи водных биологических ресурсов </w:t>
      </w:r>
      <w:r>
        <w:rPr>
          <w:rFonts w:cs="Times New Roman" w:ascii="Times New Roman" w:hAnsi="Times New Roman"/>
          <w:sz w:val="24"/>
          <w:szCs w:val="24"/>
        </w:rPr>
        <w:t xml:space="preserve">и введение моратория на промысел краба камчатского во внутренних морских водах (акватория Баренцева моря).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Style18"/>
        <w:ind w:left="0"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8"/>
        <w:ind w:left="0"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Неналоговые доходы:</w:t>
      </w:r>
    </w:p>
    <w:p>
      <w:pPr>
        <w:pStyle w:val="Style18"/>
        <w:tabs>
          <w:tab w:val="clear" w:pos="708"/>
          <w:tab w:val="left" w:pos="1134" w:leader="none"/>
        </w:tabs>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ходы, полученные в виде арендной платы за земельные участки, находящиеся в собственности Мурманской области, на 2 806,6 тыс. рублей, в связи с изменением кадастровой стоимости земельных участков, являющейся базовой для определения размера годовой арендной платы;</w:t>
      </w:r>
    </w:p>
    <w:p>
      <w:pPr>
        <w:pStyle w:val="Style18"/>
        <w:tabs>
          <w:tab w:val="clear" w:pos="708"/>
          <w:tab w:val="left" w:pos="567" w:leader="none"/>
          <w:tab w:val="left" w:pos="1134" w:leader="none"/>
        </w:tabs>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латежи при пользовании недрами на 221,1 тыс.рублей, в связи с сокращением количества проведенных аукционов по причине длительности согласования аукционов федеральным органом, осуществляющим полномочия в области недропользования;</w:t>
      </w:r>
    </w:p>
    <w:p>
      <w:pPr>
        <w:pStyle w:val="Style18"/>
        <w:tabs>
          <w:tab w:val="clear" w:pos="708"/>
          <w:tab w:val="left" w:pos="1134" w:leader="none"/>
        </w:tabs>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административные платежи, взимаемые государственными органами Мурманской области за выполнение определенных функций, на 1 800,6 тыс. рублей, в связи с уменьшением количества обращений на проведение Министерством природных ресурсов и экологии Мурманской области государственной экологической экспертизы и снижением обращений в Инспекцию государственного технического надзора и контроля Мурманской области на выдачу разрешений на осуществление деятельности по перевозке пассажиров и багажа легковым такси;</w:t>
      </w:r>
    </w:p>
    <w:p>
      <w:pPr>
        <w:pStyle w:val="Style18"/>
        <w:tabs>
          <w:tab w:val="clear" w:pos="708"/>
          <w:tab w:val="left" w:pos="1134" w:leader="none"/>
        </w:tabs>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величены доходные источники:</w:t>
      </w:r>
    </w:p>
    <w:p>
      <w:pPr>
        <w:pStyle w:val="Style18"/>
        <w:numPr>
          <w:ilvl w:val="0"/>
          <w:numId w:val="7"/>
        </w:numPr>
        <w:ind w:left="0" w:firstLine="709"/>
        <w:jc w:val="both"/>
        <w:rPr/>
      </w:pPr>
      <w:r>
        <w:rPr>
          <w:rFonts w:eastAsia="Times New Roman" w:cs="Times New Roman" w:ascii="Times New Roman" w:hAnsi="Times New Roman"/>
          <w:b/>
          <w:sz w:val="24"/>
          <w:szCs w:val="24"/>
        </w:rPr>
        <w:t>Налоговые доходы</w:t>
      </w:r>
      <w:r>
        <w:rPr>
          <w:rFonts w:eastAsia="Times New Roman" w:cs="Times New Roman" w:ascii="Times New Roman" w:hAnsi="Times New Roman"/>
          <w:sz w:val="24"/>
          <w:szCs w:val="24"/>
        </w:rPr>
        <w:t>:</w:t>
      </w:r>
    </w:p>
    <w:p>
      <w:pPr>
        <w:pStyle w:val="Normal"/>
        <w:numPr>
          <w:ilvl w:val="0"/>
          <w:numId w:val="4"/>
        </w:numPr>
        <w:tabs>
          <w:tab w:val="clear" w:pos="708"/>
          <w:tab w:val="left" w:pos="851"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на 405 203 тыс.рублей, в связи с ростом поступлений выше запланированных объемов, обусловленных поэтапным повышением с 1 июня и с 1 октября 2013 года заработной платы отдельным категориям работников государственных областных учреждений, установленных Указом Президента Российской Федерации от 07.05.2012 № 597 «О мероприятиях по реализации государственной социальной политики» и постановлением Правительства Мурманской области от 30.04.2013 № 235-ПП «О повышении заработной платы отдельным категориям работников государственных областных учреждений в 2013 году», а также в связи с осуществлением дополнительных выплат в январе 2013 года по результатам работы за 2012 год;</w:t>
      </w:r>
    </w:p>
    <w:p>
      <w:pPr>
        <w:pStyle w:val="Style18"/>
        <w:numPr>
          <w:ilvl w:val="0"/>
          <w:numId w:val="8"/>
        </w:numPr>
        <w:tabs>
          <w:tab w:val="clear" w:pos="708"/>
          <w:tab w:val="left" w:pos="1134"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дизельное топливо, подлежащие распределению в консолидированные бюджеты Российской Федерации, на 2 400,0 тыс.рублей, в связи с ростом производства дизельного топлива на территории Российской Федерации;</w:t>
      </w:r>
    </w:p>
    <w:p>
      <w:pPr>
        <w:pStyle w:val="Style18"/>
        <w:numPr>
          <w:ilvl w:val="0"/>
          <w:numId w:val="8"/>
        </w:numPr>
        <w:tabs>
          <w:tab w:val="clear" w:pos="708"/>
          <w:tab w:val="left" w:pos="1134"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ходы от уплаты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 подлежащие распределению в консолидированные бюджеты Российской Федерации, на 16 000,0 тыс.рублей. </w:t>
      </w:r>
    </w:p>
    <w:p>
      <w:pPr>
        <w:pStyle w:val="Style18"/>
        <w:tabs>
          <w:tab w:val="clear" w:pos="708"/>
          <w:tab w:val="left" w:pos="1134" w:leader="none"/>
        </w:tabs>
        <w:autoSpaceDE w:val="false"/>
        <w:ind w:lef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9.11.2011 № 203-ФЗ перечень подакцизных товаров дополнен новым видом топлива, зачисляемым в бюджеты субъектов Российской Федерации, налоговые ставки по которому утверждены с 1 июля 2013 года, норматив распределения в бюджет Мурманской области от производителей Российской Федерации установлен в размере 0,4853%;</w:t>
      </w:r>
    </w:p>
    <w:p>
      <w:pPr>
        <w:pStyle w:val="Normal"/>
        <w:numPr>
          <w:ilvl w:val="0"/>
          <w:numId w:val="5"/>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ог на имущество организаций на 930 390,2 тыс.рублей. На увеличение поступлений налога существенное влияние оказали следующие факторы:</w:t>
      </w:r>
    </w:p>
    <w:p>
      <w:pPr>
        <w:pStyle w:val="Style18"/>
        <w:numPr>
          <w:ilvl w:val="0"/>
          <w:numId w:val="11"/>
        </w:numPr>
        <w:tabs>
          <w:tab w:val="clear" w:pos="708"/>
          <w:tab w:val="left" w:pos="709"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величение поступлений по видам экономической деятельности: «добыча минерального сырья» (ввод в эксплуатацию новых объектов крупными налогоплательщиками региона) и «производство прочих цветных металлов»;</w:t>
      </w:r>
    </w:p>
    <w:p>
      <w:pPr>
        <w:pStyle w:val="Style18"/>
        <w:numPr>
          <w:ilvl w:val="0"/>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гистрация в Мурманской области нового налогоплательщика, уплачивающего налог по виду экономической деятельности «оптовая торговля топливом»;</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анспортный налог с физических лиц на 53 217,4 тыс.рублей, в связи с ростом количества транспортных средств, по которым предъявлен к уплате налог;</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ог на добычу полезных ископаемых на 145 470,2 тыс.рублей, в связи с увеличением цены реализации добытых полезных ископаемых у отдельных крупных налогоплательщиков Мурманской области;</w:t>
      </w:r>
    </w:p>
    <w:p>
      <w:pPr>
        <w:pStyle w:val="Style18"/>
        <w:numPr>
          <w:ilvl w:val="0"/>
          <w:numId w:val="5"/>
        </w:numPr>
        <w:tabs>
          <w:tab w:val="clear" w:pos="708"/>
          <w:tab w:val="left" w:pos="993" w:leader="none"/>
        </w:tabs>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бор за пользование объектами водных биологических ресурсов (исключая внутренние водные объекты) на 20 000,0 тыс. рублей, в связи с увеличением объема квот (вылова) добычи трески и камчатского краба на 2013 год;</w:t>
      </w:r>
    </w:p>
    <w:p>
      <w:pPr>
        <w:pStyle w:val="Style18"/>
        <w:numPr>
          <w:ilvl w:val="0"/>
          <w:numId w:val="5"/>
        </w:numPr>
        <w:tabs>
          <w:tab w:val="clear" w:pos="708"/>
          <w:tab w:val="left" w:pos="993" w:leader="none"/>
        </w:tabs>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олженность и перерасчеты по отмененным налогам, сборам и иным обязательным платежам на 263,8 тыс. рублей, в связи с перерасчетами по налоговым декларациям за прошедшие налоговые периоды.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7"/>
        </w:numPr>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налоговые доходы:</w:t>
      </w:r>
    </w:p>
    <w:p>
      <w:pPr>
        <w:pStyle w:val="Style18"/>
        <w:numPr>
          <w:ilvl w:val="0"/>
          <w:numId w:val="10"/>
        </w:numPr>
        <w:tabs>
          <w:tab w:val="clear" w:pos="708"/>
          <w:tab w:val="left" w:pos="1134" w:leader="none"/>
        </w:tabs>
        <w:autoSpaceDE w:val="false"/>
        <w:ind w:left="0" w:firstLine="851"/>
        <w:jc w:val="both"/>
        <w:rPr>
          <w:rFonts w:ascii="Times New Roman" w:hAnsi="Times New Roman" w:cs="Times New Roman"/>
          <w:sz w:val="24"/>
          <w:szCs w:val="24"/>
        </w:rPr>
      </w:pPr>
      <w:r>
        <w:rPr>
          <w:rFonts w:eastAsia="Times New Roman" w:cs="Times New Roman" w:ascii="Times New Roman" w:hAnsi="Times New Roman"/>
          <w:sz w:val="24"/>
          <w:szCs w:val="24"/>
        </w:rPr>
        <w:t>доходы в виде дивидендов по акциям, принадлежащим Мурманской области, на 1 428,7 тыс. рублей</w:t>
      </w:r>
      <w:r>
        <w:rPr>
          <w:rFonts w:cs="Times New Roman" w:ascii="Times New Roman" w:hAnsi="Times New Roman"/>
          <w:sz w:val="24"/>
          <w:szCs w:val="24"/>
        </w:rPr>
        <w:t>, в связи с</w:t>
      </w:r>
      <w:r>
        <w:rPr>
          <w:rFonts w:eastAsia="Times New Roman" w:cs="Times New Roman" w:ascii="Times New Roman" w:hAnsi="Times New Roman"/>
          <w:sz w:val="24"/>
          <w:szCs w:val="24"/>
        </w:rPr>
        <w:t xml:space="preserve"> перечислением ОАО «Кольский геологический информационно-лабораторный центр» дивидендов в размере 1 127,5 тыс. рублей, ОАО «Отель Губернский» – 15,8 тыс. рублей, ОАО «Агентство ипотечного жилищного кредитования» – 535,4 тыс. рублей; </w:t>
      </w:r>
    </w:p>
    <w:p>
      <w:pPr>
        <w:pStyle w:val="Style18"/>
        <w:numPr>
          <w:ilvl w:val="0"/>
          <w:numId w:val="10"/>
        </w:numPr>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проценты от предоставления кредитов внутри страны на 1 262,7 тыс. рублей, в связи с предоставлением бюджетных кредитов местным бюджетам;</w:t>
      </w:r>
    </w:p>
    <w:p>
      <w:pPr>
        <w:pStyle w:val="Style18"/>
        <w:numPr>
          <w:ilvl w:val="0"/>
          <w:numId w:val="10"/>
        </w:numPr>
        <w:tabs>
          <w:tab w:val="clear" w:pos="708"/>
          <w:tab w:val="left" w:pos="1134" w:leader="none"/>
        </w:tabs>
        <w:autoSpaceDE w:val="false"/>
        <w:ind w:left="0" w:firstLine="851"/>
        <w:jc w:val="both"/>
        <w:rPr/>
      </w:pPr>
      <w:r>
        <w:rPr>
          <w:rFonts w:cs="Times New Roman" w:ascii="Times New Roman" w:hAnsi="Times New Roman"/>
          <w:sz w:val="24"/>
          <w:szCs w:val="24"/>
        </w:rPr>
        <w:t>д</w:t>
      </w:r>
      <w:r>
        <w:rPr>
          <w:rFonts w:eastAsia="Times New Roman" w:cs="Times New Roman" w:ascii="Times New Roman" w:hAnsi="Times New Roman"/>
          <w:sz w:val="24"/>
          <w:szCs w:val="24"/>
        </w:rPr>
        <w:t>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на 13 940,1 тыс. рублей в основном за счет увеличения с 01.01.2013 регулирующих коэффициентов размера арендной платы по видам использования земель, расположенных в границах муниципального образования г. Мурманск – 4 998 тыс. рублей</w:t>
      </w:r>
      <w:r>
        <w:rPr>
          <w:rFonts w:cs="Times New Roman" w:ascii="Times New Roman" w:hAnsi="Times New Roman"/>
          <w:sz w:val="24"/>
          <w:szCs w:val="24"/>
        </w:rPr>
        <w:t xml:space="preserve"> и </w:t>
      </w:r>
      <w:r>
        <w:rPr>
          <w:rFonts w:eastAsia="Times New Roman" w:cs="Times New Roman" w:ascii="Times New Roman" w:hAnsi="Times New Roman"/>
          <w:sz w:val="24"/>
          <w:szCs w:val="24"/>
        </w:rPr>
        <w:t xml:space="preserve">муниципального образования г. Апатиты с подведомственной территорией – 8 </w:t>
      </w:r>
      <w:r>
        <w:rPr>
          <w:rFonts w:cs="Times New Roman" w:ascii="Times New Roman" w:hAnsi="Times New Roman"/>
          <w:sz w:val="24"/>
          <w:szCs w:val="24"/>
        </w:rPr>
        <w:t>614,4 тыс. рублей;</w:t>
      </w:r>
    </w:p>
    <w:p>
      <w:pPr>
        <w:pStyle w:val="Style18"/>
        <w:numPr>
          <w:ilvl w:val="0"/>
          <w:numId w:val="10"/>
        </w:numPr>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доходы от перечисления части прибыли государственных унитарных предприятий на 300 тыс. рублей, в связи с перечислением по итогам финансово-хозяйственной деятельности за 2012 год части прибыли государственными унитарными предприятиями:</w:t>
      </w:r>
    </w:p>
    <w:p>
      <w:pPr>
        <w:pStyle w:val="Style18"/>
        <w:numPr>
          <w:ilvl w:val="0"/>
          <w:numId w:val="10"/>
        </w:numPr>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 xml:space="preserve">ГУПТИ МО – 67,1 тыс. рублей; </w:t>
      </w:r>
    </w:p>
    <w:p>
      <w:pPr>
        <w:pStyle w:val="Style18"/>
        <w:numPr>
          <w:ilvl w:val="0"/>
          <w:numId w:val="10"/>
        </w:numPr>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ГОУП «Мурманскводоканал» – 999,7 тыс. рублей;</w:t>
      </w:r>
    </w:p>
    <w:p>
      <w:pPr>
        <w:pStyle w:val="Style18"/>
        <w:numPr>
          <w:ilvl w:val="0"/>
          <w:numId w:val="10"/>
        </w:numPr>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ГОУП «Учебно-спортивный центр» – 159,2 тыс. рублей;</w:t>
      </w:r>
    </w:p>
    <w:p>
      <w:pPr>
        <w:pStyle w:val="Style18"/>
        <w:numPr>
          <w:ilvl w:val="0"/>
          <w:numId w:val="10"/>
        </w:numPr>
        <w:tabs>
          <w:tab w:val="clear" w:pos="708"/>
          <w:tab w:val="left" w:pos="1134" w:leader="none"/>
        </w:tabs>
        <w:autoSpaceDE w:val="false"/>
        <w:ind w:left="0" w:firstLine="851"/>
        <w:jc w:val="both"/>
        <w:rPr/>
      </w:pPr>
      <w:r>
        <w:rPr>
          <w:rFonts w:cs="Times New Roman" w:ascii="Times New Roman" w:hAnsi="Times New Roman"/>
          <w:sz w:val="24"/>
          <w:szCs w:val="24"/>
        </w:rPr>
        <w:t>ГОУП «ИКЦ» – 1 185,5</w:t>
      </w:r>
      <w:r>
        <w:rPr>
          <w:rFonts w:eastAsia="Times New Roman" w:cs="Times New Roman" w:ascii="Times New Roman" w:hAnsi="Times New Roman"/>
          <w:sz w:val="24"/>
          <w:szCs w:val="24"/>
        </w:rPr>
        <w:t> </w:t>
      </w:r>
      <w:r>
        <w:rPr>
          <w:rFonts w:cs="Times New Roman" w:ascii="Times New Roman" w:hAnsi="Times New Roman"/>
          <w:sz w:val="24"/>
          <w:szCs w:val="24"/>
        </w:rPr>
        <w:t>тыс.</w:t>
      </w:r>
      <w:r>
        <w:rPr>
          <w:rFonts w:eastAsia="Times New Roman" w:cs="Times New Roman" w:ascii="Times New Roman" w:hAnsi="Times New Roman"/>
          <w:sz w:val="24"/>
          <w:szCs w:val="24"/>
        </w:rPr>
        <w:t> </w:t>
      </w:r>
      <w:r>
        <w:rPr>
          <w:rFonts w:cs="Times New Roman" w:ascii="Times New Roman" w:hAnsi="Times New Roman"/>
          <w:sz w:val="24"/>
          <w:szCs w:val="24"/>
        </w:rPr>
        <w:t>рублей;</w:t>
      </w:r>
    </w:p>
    <w:p>
      <w:pPr>
        <w:pStyle w:val="Style18"/>
        <w:numPr>
          <w:ilvl w:val="0"/>
          <w:numId w:val="10"/>
        </w:numPr>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Кольский ГОУДРСП – 17,9 тыс. рублей;</w:t>
      </w:r>
    </w:p>
    <w:p>
      <w:pPr>
        <w:pStyle w:val="Style18"/>
        <w:numPr>
          <w:ilvl w:val="0"/>
          <w:numId w:val="10"/>
        </w:numPr>
        <w:tabs>
          <w:tab w:val="clear" w:pos="708"/>
          <w:tab w:val="left" w:pos="567" w:leader="none"/>
          <w:tab w:val="left" w:pos="1134" w:leader="none"/>
        </w:tabs>
        <w:ind w:left="0" w:firstLine="1072"/>
        <w:jc w:val="both"/>
        <w:rPr>
          <w:rFonts w:ascii="Times New Roman" w:hAnsi="Times New Roman" w:cs="Times New Roman"/>
          <w:sz w:val="24"/>
          <w:szCs w:val="24"/>
        </w:rPr>
      </w:pPr>
      <w:r>
        <w:rPr>
          <w:rFonts w:eastAsia="Times New Roman" w:cs="Times New Roman" w:ascii="Times New Roman" w:hAnsi="Times New Roman"/>
          <w:sz w:val="24"/>
          <w:szCs w:val="24"/>
        </w:rPr>
        <w:t>плата за негативное воздействие на окружающую среду на 70 813,6 тыс.рублей, за счет поступления разовых платежей в результате претензионной работы от Кольской ГМК и ФГКУ «Северо-Западное ТУИО» Минобороны России, а также в связи увеличением объемов производственной деятельности крупными плательщиками ОАО «Апатит», ОАО «Ковдорский горно-обогатительный комбинат», ОАО «ОЛКОН»;</w:t>
      </w:r>
    </w:p>
    <w:p>
      <w:pPr>
        <w:pStyle w:val="Style18"/>
        <w:numPr>
          <w:ilvl w:val="0"/>
          <w:numId w:val="10"/>
        </w:numPr>
        <w:tabs>
          <w:tab w:val="clear" w:pos="708"/>
          <w:tab w:val="left" w:pos="1134" w:leader="none"/>
        </w:tabs>
        <w:autoSpaceDE w:val="false"/>
        <w:ind w:left="0" w:firstLine="851"/>
        <w:jc w:val="both"/>
        <w:rPr>
          <w:rFonts w:ascii="Times New Roman" w:hAnsi="Times New Roman" w:cs="Times New Roman"/>
          <w:sz w:val="24"/>
          <w:szCs w:val="24"/>
        </w:rPr>
      </w:pPr>
      <w:r>
        <w:rPr>
          <w:rFonts w:cs="Times New Roman" w:ascii="Times New Roman" w:hAnsi="Times New Roman"/>
          <w:sz w:val="24"/>
          <w:szCs w:val="24"/>
        </w:rPr>
        <w:t xml:space="preserve">доходы от оказания платных услуг (работ) получателями средств областного бюджета на 5 166,7 из них: </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036,7 тыс. рублей – в связи с дополнительным зачислением денежных средств на содержание и поддержку материально – технической базы пожарных частей Государственной противопожарной службы Мурманской области, содержащихся за счет средств объектов экономики – ОАО «Апатит», филиал «Кольский» ОАО «ТГК-1» по договорам, заключенным Главным управлением МЧС России по Мурманской област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30 тыс. рублей – в связи с предоставлением Государственным казенным областным учреждением по управлению автомобильными дорогами Мурманской области (Мурманскавтодор) платных услуг по проведению испытаний и контролю качества дорожно-строительных материалов, бетонных, железобетонных изделий и конструкций, в соответствии с областью деятельности дорожной лаборатории (Административный порядок, согласованный министром транспорта и связи Мурманской области 13.12.2012);</w:t>
      </w:r>
    </w:p>
    <w:p>
      <w:pPr>
        <w:pStyle w:val="Normal"/>
        <w:numPr>
          <w:ilvl w:val="0"/>
          <w:numId w:val="9"/>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ходы, поступающие в порядке возмещения расходов, понесенных в связи с эксплуатацией имущества, на 290 тыс. рублей – возмещение казенным учреждениям, подведомственным Министерству природных ресурсов и экологии Мурманской области, коммунальных и административно-хозяйственных расходов по договорам аренды и безвозмездного временного пользования имуществом Мурманской области (Мурманское, Мончегорское, Ковдозерское и Терское лесничества);</w:t>
      </w:r>
    </w:p>
    <w:p>
      <w:pPr>
        <w:pStyle w:val="Normal"/>
        <w:numPr>
          <w:ilvl w:val="0"/>
          <w:numId w:val="9"/>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врат дебиторской задолженности прошлых лет в размере 98 891,9 тыс. рублей, в том числе, 90 900,0 тыс. рублей – возврат субсидий, полученных организациями, предоставляющими населению услуги теплоснабжения по тарифам, не обеспечивающим возмещение издержек, в виде разницы между полученными средствами и установленными для организаций Министерством энергетики и жилищно-коммунального хозяйства Мурманской области в процессе перерасчета с использованием достоверных (фактических) данных;</w:t>
      </w:r>
    </w:p>
    <w:p>
      <w:pPr>
        <w:pStyle w:val="Normal"/>
        <w:numPr>
          <w:ilvl w:val="0"/>
          <w:numId w:val="9"/>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ы от продажи материальных и нематериальных активов на сумму 1 399,2 тыс. рублей,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9,2 тыс. рублей – реализация казенными учреждениями материальных и нематериальных актив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005,0 тыс. рублей – продажа земельных участков государственная собственность на которые не разграничена, расположенных на территории городских округ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тыс. рублей – продажа земельных участков, находящихся в собственности Мурманской области и расположенных на территории Ковдозерского лесничества;</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нежные взыскания (штрафы) на 100 996,2 тыс. рублей. Основные суммы увели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3 316,2 тыс. рублей за нарушение законодательства о безопасности дорожного движения – увеличение размеров штрафных санкций с 01.09.2013 (внесены изменения в Кодекс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703,4 тыс. рублей – увеличение количества обращений за разрешением на провоз крупногабаритных груз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682,4 тыс. рублей – нарушение условий договоров (неустойка).</w:t>
      </w:r>
    </w:p>
    <w:p>
      <w:pPr>
        <w:pStyle w:val="Normal"/>
        <w:tabs>
          <w:tab w:val="clear" w:pos="708"/>
          <w:tab w:val="left" w:pos="42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lineRule="auto" w:line="240" w:before="0" w:after="0"/>
        <w:ind w:firstLine="709"/>
        <w:jc w:val="both"/>
        <w:rPr/>
      </w:pPr>
      <w:r>
        <w:rPr>
          <w:rFonts w:cs="Times New Roman" w:ascii="Times New Roman" w:hAnsi="Times New Roman"/>
          <w:b/>
          <w:sz w:val="24"/>
          <w:szCs w:val="24"/>
        </w:rPr>
        <w:t xml:space="preserve">Безвозмездные поступления </w:t>
      </w:r>
      <w:r>
        <w:rPr>
          <w:rFonts w:cs="Times New Roman" w:ascii="Times New Roman" w:hAnsi="Times New Roman"/>
          <w:sz w:val="24"/>
          <w:szCs w:val="24"/>
        </w:rPr>
        <w:t>увеличены на 968 659,6</w:t>
      </w:r>
      <w:r>
        <w:rPr>
          <w:b/>
          <w:sz w:val="28"/>
          <w:szCs w:val="28"/>
        </w:rPr>
        <w:t xml:space="preserve"> </w:t>
      </w:r>
      <w:r>
        <w:rPr>
          <w:rFonts w:cs="Times New Roman" w:ascii="Times New Roman" w:hAnsi="Times New Roman"/>
          <w:sz w:val="24"/>
          <w:szCs w:val="24"/>
        </w:rPr>
        <w:t>тыс. рублей и составили в целом 7 596 192,9</w:t>
      </w:r>
      <w:r>
        <w:rPr>
          <w:b/>
          <w:sz w:val="28"/>
          <w:szCs w:val="28"/>
        </w:rPr>
        <w:t xml:space="preserve"> </w:t>
      </w:r>
      <w:r>
        <w:rPr>
          <w:rFonts w:cs="Times New Roman" w:ascii="Times New Roman" w:hAnsi="Times New Roman"/>
          <w:sz w:val="24"/>
          <w:szCs w:val="24"/>
        </w:rPr>
        <w:t>тыс. рублей.</w:t>
      </w:r>
    </w:p>
    <w:p>
      <w:pPr>
        <w:pStyle w:val="Normal"/>
        <w:spacing w:lineRule="auto" w:line="240" w:before="0" w:after="0"/>
        <w:ind w:firstLine="709"/>
        <w:jc w:val="both"/>
        <w:rPr/>
      </w:pPr>
      <w:r>
        <w:rPr>
          <w:rFonts w:cs="Times New Roman" w:ascii="Times New Roman" w:hAnsi="Times New Roman"/>
          <w:b/>
          <w:sz w:val="24"/>
          <w:szCs w:val="24"/>
        </w:rPr>
        <w:t>Безвозмездные поступления от других бюджетов бюджетной системы Российской Федерации</w:t>
      </w:r>
      <w:r>
        <w:rPr>
          <w:rFonts w:cs="Times New Roman" w:ascii="Times New Roman" w:hAnsi="Times New Roman"/>
          <w:sz w:val="24"/>
          <w:szCs w:val="24"/>
        </w:rPr>
        <w:t xml:space="preserve"> увеличены на 1 014 569,7 тыс. рублей и составили 7 231 614,3 тыс. рублей.</w:t>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Дотации </w:t>
      </w:r>
      <w:r>
        <w:rPr>
          <w:rFonts w:cs="Times New Roman" w:ascii="Times New Roman" w:hAnsi="Times New Roman"/>
          <w:bCs/>
          <w:sz w:val="24"/>
          <w:szCs w:val="24"/>
        </w:rPr>
        <w:t>бюджетам субъектов Российской Федерации</w:t>
      </w:r>
      <w:r>
        <w:rPr>
          <w:rFonts w:cs="Times New Roman" w:ascii="Times New Roman" w:hAnsi="Times New Roman"/>
          <w:b/>
          <w:bCs/>
          <w:sz w:val="24"/>
          <w:szCs w:val="24"/>
        </w:rPr>
        <w:t xml:space="preserve"> </w:t>
      </w:r>
      <w:r>
        <w:rPr>
          <w:rFonts w:cs="Times New Roman" w:ascii="Times New Roman" w:hAnsi="Times New Roman"/>
          <w:bCs/>
          <w:sz w:val="24"/>
          <w:szCs w:val="24"/>
        </w:rPr>
        <w:t>увеличены на 89 225,5 тыс.рублей за счет распределения Российской Федерацией резерва дотаций на поддержку мер по обеспечению сбалансированности бюджетов субъектов Российской Федерации.</w:t>
      </w:r>
    </w:p>
    <w:p>
      <w:pPr>
        <w:pStyle w:val="Normal"/>
        <w:autoSpaceDE w:val="false"/>
        <w:spacing w:lineRule="auto" w:line="240" w:before="0" w:after="0"/>
        <w:ind w:firstLine="709"/>
        <w:jc w:val="both"/>
        <w:rPr/>
      </w:pPr>
      <w:r>
        <w:rPr>
          <w:rFonts w:cs="Times New Roman" w:ascii="Times New Roman" w:hAnsi="Times New Roman"/>
          <w:b/>
          <w:bCs/>
          <w:sz w:val="24"/>
          <w:szCs w:val="24"/>
        </w:rPr>
        <w:t>Субсидии</w:t>
      </w:r>
      <w:r>
        <w:rPr>
          <w:rFonts w:cs="Times New Roman" w:ascii="Times New Roman" w:hAnsi="Times New Roman"/>
          <w:bCs/>
          <w:sz w:val="24"/>
          <w:szCs w:val="24"/>
        </w:rPr>
        <w:t xml:space="preserve"> бюджетам субъектов Российской Федерации и муниципальных образований (межбюджетные субсидии) увеличены на</w:t>
      </w:r>
      <w:r>
        <w:rPr>
          <w:rFonts w:cs="Times New Roman" w:ascii="Times New Roman" w:hAnsi="Times New Roman"/>
          <w:bCs/>
          <w:i/>
          <w:sz w:val="24"/>
          <w:szCs w:val="24"/>
        </w:rPr>
        <w:t xml:space="preserve"> </w:t>
      </w:r>
      <w:r>
        <w:rPr>
          <w:rFonts w:cs="Times New Roman" w:ascii="Times New Roman" w:hAnsi="Times New Roman"/>
          <w:bCs/>
          <w:sz w:val="24"/>
          <w:szCs w:val="24"/>
        </w:rPr>
        <w:t>1 043 355,6</w:t>
      </w:r>
      <w:r>
        <w:rPr>
          <w:b/>
          <w:bCs/>
          <w:i/>
          <w:sz w:val="28"/>
          <w:szCs w:val="28"/>
        </w:rPr>
        <w:t xml:space="preserve"> </w:t>
      </w:r>
      <w:r>
        <w:rPr>
          <w:rFonts w:cs="Times New Roman" w:ascii="Times New Roman" w:hAnsi="Times New Roman"/>
          <w:sz w:val="24"/>
          <w:szCs w:val="24"/>
        </w:rPr>
        <w:t>тыс. рублей за сч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величения планируемых и фактических поступлений:</w:t>
      </w:r>
    </w:p>
    <w:p>
      <w:pPr>
        <w:pStyle w:val="ConsPlusNonformat"/>
        <w:ind w:firstLine="709"/>
        <w:jc w:val="both"/>
        <w:rPr/>
      </w:pPr>
      <w:r>
        <w:rPr>
          <w:rFonts w:cs="Times New Roman" w:ascii="Times New Roman" w:hAnsi="Times New Roman"/>
          <w:sz w:val="24"/>
          <w:szCs w:val="24"/>
        </w:rPr>
        <w:t>7 552,0 тыс.рублей - на реализацию программ поддержки социально ориентированных некоммерческих организаций (распоряжение Правительства Российской Федерации от 13.07.2013 №1195-р);</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 437,5 тыс.рублей –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распоряжение Пенсионного фонда России от 26.04.2013 №163р);</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 338,6 тыс.рублей – на проведение мероприятий по формированию в субъектах Российской Федерации сети базов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w:t>
        <w:tab/>
        <w:t xml:space="preserve"> развития (приказ Министерства образования и науки Российской Федерации от 18.03.2013 № 187);</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1 943,4 тыс.рублей – на реализацию федеральных целевых программ – (распоряжение Правительства Российской Федерации от 30.05.2013 №837-р);</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3 575,8 тыс.рублей - на возмещение части затрат в связи с предоставлением учителям общеобразовательных учреждений ипотечного кредита (распоряжение Правительства Российской Федерации от 26.08.2013 № 1503-р);</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260 265,6 тыс.рублей - на модернизацию региональных систем дошкольного образования (распоряжение Правительства Российской Федерации от 02.07.2013 №1113-р);</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500 000,0 тыс.рублей - на реализацию программы энергосбережения и повышения энергетической эффективности на период до 2020 года (распоряжение Правительства Российской Федерации от 15.07.2013 №1223-р);</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290,0 тыс.рублей - на реализацию федеральных целевых программ (приказ Министерства спорта Российской Федерации от 19.06.2013 №405);</w:t>
      </w:r>
    </w:p>
    <w:p>
      <w:pPr>
        <w:pStyle w:val="ConsPlusNonformat"/>
        <w:ind w:firstLine="851"/>
        <w:jc w:val="both"/>
        <w:rPr/>
      </w:pPr>
      <w:r>
        <w:rPr>
          <w:rFonts w:cs="Times New Roman" w:ascii="Times New Roman" w:hAnsi="Times New Roman"/>
          <w:sz w:val="24"/>
          <w:szCs w:val="24"/>
        </w:rPr>
        <w:t xml:space="preserve">21 351,3 тыс.рублей - на приобретение оборудования для быстровозводимых физкультурно-оздоровительных комплексов, включая металлоконструкции и металлоизделия (распоряжение Правительства Российской Федерации от </w:t>
      </w:r>
      <w:r>
        <w:rPr>
          <w:rFonts w:cs="Times New Roman" w:ascii="Times New Roman" w:hAnsi="Times New Roman"/>
          <w:spacing w:val="-6"/>
          <w:sz w:val="24"/>
          <w:szCs w:val="24"/>
        </w:rPr>
        <w:t>29.04.2013 № 710-р);</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4 303,4 тыс.рублей -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распоряжение Правительства Российской Федерации от 15.08.2013 №1436-р);</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8 442,6 тыс.рублей – на поддержку племенного животноводства (распоряжение Правительства Российской Федерации от 12.03.2013 №342-р);</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722,5 тыс.рублей – на возмещение части процентной ставки по долгосрочным, среднесрочным и краткосрочным кредитам, взятым малыми формами хозяйствования (распоряжение Правительства Российской Федерации от 12.03.2013 № 335-р);</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3 278,0 тыс.рублей – на осуществление мероприятий по обеспечению жильем граждан Российской Федерации, проживающих в сельской местности (распоряжение Правительства Российской Федерации от 26.03.2013 № 439-р);</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12 995,6 тыс.рублей – на возмещение части процентной ставки по краткосрочным кредитам (займам) на развитие растениеводства и реализации продукции растениеводства (распоряжение Правительства Российской Федерации от 06.08.2013 № 1385-р);</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1 965,6 тыс.рублей - на оказание несвязанной поддержки сельскохозяйственным товаропроизводителям в области растениеводства (распоряжение Правительства Российской Федерации от 30.07.2013 №1345-р);</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11 766,9 тыс.рублей - на 1 литр реализованного товарного молока (распоряжение Правительства Российской Федерации от 30.07.2013 №1344-р);</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6 089,9 тыс.рублей - на возмещение части затрат по наращиванию поголовья северных оленей, маралов и мясных табунных лошадей (распоряжение Правительства Российской Федерации от 12.03.2013 №339-р);</w:t>
      </w:r>
    </w:p>
    <w:p>
      <w:pPr>
        <w:pStyle w:val="ConsPlusNonformat"/>
        <w:ind w:firstLine="851"/>
        <w:jc w:val="both"/>
        <w:rPr/>
      </w:pPr>
      <w:r>
        <w:rPr>
          <w:rFonts w:cs="Times New Roman" w:ascii="Times New Roman" w:hAnsi="Times New Roman"/>
          <w:sz w:val="24"/>
          <w:szCs w:val="24"/>
        </w:rPr>
        <w:t>19 660,1 тыс.рублей -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w:t>
      </w:r>
      <w:r>
        <w:rPr>
          <w:rFonts w:cs="Times New Roman" w:ascii="Times New Roman" w:hAnsi="Times New Roman"/>
          <w:spacing w:val="-4"/>
          <w:sz w:val="24"/>
          <w:szCs w:val="24"/>
        </w:rPr>
        <w:t>распоряжение Правительства Российской Федерации</w:t>
      </w:r>
      <w:r>
        <w:rPr>
          <w:rFonts w:cs="Times New Roman" w:ascii="Times New Roman" w:hAnsi="Times New Roman"/>
          <w:sz w:val="24"/>
          <w:szCs w:val="24"/>
        </w:rPr>
        <w:t xml:space="preserve"> от </w:t>
      </w:r>
      <w:r>
        <w:rPr>
          <w:rFonts w:cs="Times New Roman" w:ascii="Times New Roman" w:hAnsi="Times New Roman"/>
          <w:spacing w:val="-6"/>
          <w:sz w:val="24"/>
          <w:szCs w:val="24"/>
        </w:rPr>
        <w:t>12.03.2013 № 338-р);</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t>66 705,7 тыс.рублей -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распоряжение Правительства Российской Федерации от 12.03.2013 № 336-р);</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 953,1 тыс.рублей - на возмещение части затрат на приобретение семян с учетом доставки в районы Крайнего Севера и приравненные к ним местности (Соглашение между Министерством сельского хозяйства Российской Федерации и Правительством Мурманской области от 29 марта 2013 год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 751,0 тыс.рублей -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распоряжение Правительства Российской Федерации от 12.03.2013 № 336-р);</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28,1 тыс.рублей - на реализацию мероприятий Государственного плана подготовки управленческих кадров для организаций народного хозяйства Российской Федерации (распоряжение Правительства Российской Федерации от 25.01.2013 № 42-р);</w:t>
      </w:r>
    </w:p>
    <w:p>
      <w:pPr>
        <w:pStyle w:val="ConsPlusNonformat"/>
        <w:ind w:firstLine="709"/>
        <w:jc w:val="both"/>
        <w:rPr/>
      </w:pPr>
      <w:r>
        <w:rPr>
          <w:rFonts w:cs="Times New Roman" w:ascii="Times New Roman" w:hAnsi="Times New Roman"/>
          <w:sz w:val="24"/>
          <w:szCs w:val="24"/>
        </w:rPr>
        <w:t>87 216,5 тыс.рублей - на государственную поддержку малого и среднего предпринимательства, включая крестьянские (фермерские) хозяйства (распоряжение Правительства Российской Федерации от 12.03.2013 № 328-р);</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3,0 тыс.рублей - на поддержку экономического и социального развития коренных малочисленных народов Севера, Сибири и Дальнего Востока (распоряжение Правительства Российской Федерации от 10.07.2013 № 1176-р).</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 уменьшения </w:t>
      </w:r>
      <w:r>
        <w:rPr>
          <w:rFonts w:cs="Times New Roman" w:ascii="Times New Roman" w:hAnsi="Times New Roman"/>
          <w:sz w:val="24"/>
          <w:szCs w:val="24"/>
        </w:rPr>
        <w:t>объема субсидии на классное руководство, в соответствии с решением Правительства Российской Федерации от 26 сентября 2013 года</w:t>
      </w:r>
      <w:r>
        <w:rPr>
          <w:rFonts w:cs="Times New Roman" w:ascii="Times New Roman" w:hAnsi="Times New Roman"/>
          <w:bCs/>
          <w:sz w:val="24"/>
          <w:szCs w:val="24"/>
        </w:rPr>
        <w:t xml:space="preserve"> на 9 820,6 </w:t>
      </w:r>
      <w:r>
        <w:rPr>
          <w:rFonts w:cs="Times New Roman" w:ascii="Times New Roman" w:hAnsi="Times New Roman"/>
          <w:sz w:val="24"/>
          <w:szCs w:val="24"/>
        </w:rPr>
        <w:t>тыс. рублей.</w:t>
      </w:r>
    </w:p>
    <w:p>
      <w:pPr>
        <w:pStyle w:val="ConsPlusNonformat"/>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both"/>
        <w:rPr/>
      </w:pPr>
      <w:r>
        <w:rPr>
          <w:rFonts w:cs="Times New Roman" w:ascii="Times New Roman" w:hAnsi="Times New Roman"/>
          <w:b/>
          <w:bCs/>
          <w:sz w:val="24"/>
          <w:szCs w:val="24"/>
        </w:rPr>
        <w:t>Субвенции</w:t>
      </w:r>
      <w:r>
        <w:rPr>
          <w:rFonts w:cs="Times New Roman" w:ascii="Times New Roman" w:hAnsi="Times New Roman"/>
          <w:bCs/>
          <w:sz w:val="24"/>
          <w:szCs w:val="24"/>
        </w:rPr>
        <w:t xml:space="preserve"> бюджетам субъектов Российской Федерации и муниципальных образований</w:t>
      </w:r>
      <w:r>
        <w:rPr>
          <w:rFonts w:cs="Times New Roman" w:ascii="Times New Roman" w:hAnsi="Times New Roman"/>
          <w:sz w:val="24"/>
          <w:szCs w:val="24"/>
        </w:rPr>
        <w:t xml:space="preserve"> уменьшены на</w:t>
      </w:r>
      <w:r>
        <w:rPr>
          <w:rFonts w:cs="Times New Roman" w:ascii="Times New Roman" w:hAnsi="Times New Roman"/>
          <w:bCs/>
          <w:sz w:val="24"/>
          <w:szCs w:val="24"/>
        </w:rPr>
        <w:t xml:space="preserve"> 121 017,8 </w:t>
      </w:r>
      <w:r>
        <w:rPr>
          <w:rFonts w:cs="Times New Roman" w:ascii="Times New Roman" w:hAnsi="Times New Roman"/>
          <w:sz w:val="24"/>
          <w:szCs w:val="24"/>
        </w:rPr>
        <w:t>тыс.рублей за сч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величения расходных обязательств на сумму 1 832,3 тыс.рубле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 832,3 тыс.рублей - на выплату единовременного пособия при всех формах устройства детей, лишенных родительского попечения, в семью (Федеральный закон от 07.06.2013 № 133-ФЗ);</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 уменьшения сумм по расходным обязательствам на 122 850,1 тыс.рубле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2 850,1 тыс.рублей – на оплату жилищно-коммунальных услуг отдельным категориям граждан (Федеральный закон от 07.06.2013 №133-ФЗ);</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0 000,0 тыс.рублей - на реализацию полномочий Российской Федерации по осуществлению социальных выплат безработным гражданам (Федеральный закон от 07.06.2013 № 133-ФЗ).</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1"/>
        <w:rPr/>
      </w:pPr>
      <w:r>
        <w:rPr>
          <w:rFonts w:cs="Times New Roman" w:ascii="Times New Roman" w:hAnsi="Times New Roman"/>
          <w:b/>
          <w:sz w:val="24"/>
          <w:szCs w:val="24"/>
        </w:rPr>
        <w:t>Иные межбюджетные трансферты</w:t>
      </w:r>
      <w:r>
        <w:rPr>
          <w:rFonts w:cs="Times New Roman" w:ascii="Times New Roman" w:hAnsi="Times New Roman"/>
          <w:sz w:val="24"/>
          <w:szCs w:val="24"/>
        </w:rPr>
        <w:t xml:space="preserve"> увеличены на 3 004,2 тыс.рублей за счет:</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 планируемых поступлений:</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30,4 тыс.рублей -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распоряжение Правительства Российской Федерации от 29.04.2013 №709-р);</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373,8 тыс.рублей – на содержание членов Совета Федерации и их помощников (письмо Аппарата Правительства Мурманской области от 02.09.2013 №03-06/4260-СК);</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400,0 тыс.рублей – на выплату денежного поощрения лучшим муниципальным учреждениям культуры, находящимся на территориях сельских поселений, и их работникам (приказ Министерства культуры Российской Федерации от 22.03.2013 № 266).</w:t>
      </w:r>
    </w:p>
    <w:p>
      <w:pPr>
        <w:pStyle w:val="ConsPlusCell"/>
        <w:ind w:firstLine="709"/>
        <w:jc w:val="both"/>
        <w:rPr/>
      </w:pPr>
      <w:r>
        <w:rPr>
          <w:b/>
          <w:sz w:val="24"/>
          <w:szCs w:val="24"/>
        </w:rPr>
        <w:t>Прочие безвозмездные поступления</w:t>
      </w:r>
      <w:r>
        <w:rPr>
          <w:sz w:val="24"/>
          <w:szCs w:val="24"/>
        </w:rPr>
        <w:t xml:space="preserve"> от бюджета Фонда социального страхования Российской Федерации увеличены на сумму 2,2 тыс.рублей - в соответствии с фактическим поступлением. </w:t>
      </w:r>
    </w:p>
    <w:p>
      <w:pPr>
        <w:pStyle w:val="ConsPlusNonformat"/>
        <w:ind w:firstLine="709"/>
        <w:jc w:val="both"/>
        <w:rPr/>
      </w:pPr>
      <w:r>
        <w:rPr>
          <w:rFonts w:cs="Times New Roman" w:ascii="Times New Roman" w:hAnsi="Times New Roman"/>
          <w:b/>
          <w:sz w:val="24"/>
          <w:szCs w:val="24"/>
        </w:rPr>
        <w:t>Безвозмездные поступления от государственной корпорации – Фонда содействия реформированию жилищно-коммунального хозяйства</w:t>
      </w:r>
      <w:r>
        <w:rPr>
          <w:rFonts w:cs="Times New Roman" w:ascii="Times New Roman" w:hAnsi="Times New Roman"/>
          <w:sz w:val="24"/>
          <w:szCs w:val="24"/>
        </w:rPr>
        <w:t xml:space="preserve">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уменьшены на 47 910,1</w:t>
      </w:r>
      <w:r>
        <w:rPr>
          <w:rFonts w:cs="Times New Roman" w:ascii="Times New Roman" w:hAnsi="Times New Roman"/>
          <w:b/>
          <w:sz w:val="24"/>
          <w:szCs w:val="24"/>
        </w:rPr>
        <w:t xml:space="preserve"> </w:t>
      </w:r>
      <w:r>
        <w:rPr>
          <w:rFonts w:cs="Times New Roman" w:ascii="Times New Roman" w:hAnsi="Times New Roman"/>
          <w:sz w:val="24"/>
          <w:szCs w:val="24"/>
        </w:rPr>
        <w:t>тыс.рублей (постановление Правительства Мурманской области от 21.08.2013 № 470-ПП).</w:t>
      </w:r>
    </w:p>
    <w:p>
      <w:pPr>
        <w:pStyle w:val="ConsPlusCell"/>
        <w:ind w:firstLine="709"/>
        <w:jc w:val="both"/>
        <w:rPr>
          <w:b/>
          <w:b/>
          <w:sz w:val="24"/>
          <w:szCs w:val="24"/>
        </w:rPr>
      </w:pPr>
      <w:r>
        <w:rPr>
          <w:b/>
          <w:sz w:val="24"/>
          <w:szCs w:val="24"/>
        </w:rPr>
        <w:t>Прочие безвозмездные поступления в бюджеты</w:t>
      </w:r>
      <w:r>
        <w:rPr>
          <w:sz w:val="24"/>
          <w:szCs w:val="24"/>
        </w:rPr>
        <w:t xml:space="preserve"> субъектов Российской Федерации увеличены на 2 000,0 тыс.рублей (поступление средств в рамках благотворительной акции «Спаси ребен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ХОД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ind w:left="0" w:firstLine="709"/>
        <w:jc w:val="both"/>
        <w:rPr>
          <w:rFonts w:ascii="Times New Roman" w:hAnsi="Times New Roman" w:cs="Times New Roman"/>
          <w:sz w:val="24"/>
          <w:szCs w:val="24"/>
        </w:rPr>
      </w:pPr>
      <w:r>
        <w:rPr>
          <w:rFonts w:cs="Times New Roman" w:ascii="Times New Roman" w:hAnsi="Times New Roman"/>
          <w:sz w:val="24"/>
          <w:szCs w:val="24"/>
        </w:rPr>
        <w:t>Расходы областного бюдж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а 2013 год увеличены на </w:t>
      </w:r>
      <w:r>
        <w:rPr>
          <w:rFonts w:cs="Times New Roman" w:ascii="Times New Roman" w:hAnsi="Times New Roman"/>
          <w:bCs/>
        </w:rPr>
        <w:t xml:space="preserve">141 745,7 </w:t>
      </w:r>
      <w:r>
        <w:rPr>
          <w:rFonts w:eastAsia="Times New Roman" w:cs="Times New Roman" w:ascii="Times New Roman" w:hAnsi="Times New Roman"/>
          <w:sz w:val="24"/>
          <w:szCs w:val="24"/>
          <w:lang w:eastAsia="ru-RU"/>
        </w:rPr>
        <w:t xml:space="preserve">тыс.рублей и составили  </w:t>
      </w:r>
      <w:r>
        <w:rPr>
          <w:rFonts w:cs="Times New Roman" w:ascii="Times New Roman" w:hAnsi="Times New Roman"/>
          <w:bCs/>
        </w:rPr>
        <w:t xml:space="preserve">50 330 235,6 </w:t>
      </w:r>
      <w:r>
        <w:rPr>
          <w:rFonts w:eastAsia="Times New Roman" w:cs="Times New Roman" w:ascii="Times New Roman" w:hAnsi="Times New Roman"/>
          <w:sz w:val="24"/>
          <w:szCs w:val="24"/>
          <w:lang w:eastAsia="ru-RU"/>
        </w:rPr>
        <w:t xml:space="preserve">тыс.рублей из них расходы на реализацию: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налитических ведомственных целевых программ (далее – АВЦП) увеличены на 46 067,2 тыс.рублей и составили 3 615 733,0 тыс.руб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едомственных целевых программ (далее – ВЦП) уменьшены на 109 368,5 тыс.рублей и составили 30 021 826,9 тыс.руб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олгосрочных целевых программ (далее – ДЦП) увеличены на 4 716,2 тыс.рублей и составили 15 543 859,8 тыс.рублей;</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на 2014 год уменьшены на </w:t>
      </w:r>
      <w:r>
        <w:rPr>
          <w:rFonts w:eastAsia="Times New Roman" w:cs="Times New Roman" w:ascii="Times New Roman" w:hAnsi="Times New Roman"/>
          <w:lang w:eastAsia="ru-RU"/>
        </w:rPr>
        <w:t xml:space="preserve">569 459,4 </w:t>
      </w:r>
      <w:r>
        <w:rPr>
          <w:rFonts w:eastAsia="Times New Roman" w:cs="Times New Roman" w:ascii="Times New Roman" w:hAnsi="Times New Roman"/>
          <w:sz w:val="24"/>
          <w:szCs w:val="24"/>
          <w:lang w:eastAsia="ru-RU"/>
        </w:rPr>
        <w:t xml:space="preserve">тыс.рублей (в том числе условно утверждаемые расходы на </w:t>
      </w:r>
      <w:r>
        <w:rPr>
          <w:rFonts w:eastAsia="Times New Roman" w:cs="Times New Roman" w:ascii="Times New Roman" w:hAnsi="Times New Roman"/>
          <w:lang w:eastAsia="ru-RU"/>
        </w:rPr>
        <w:t xml:space="preserve">17 948,7 </w:t>
      </w:r>
      <w:r>
        <w:rPr>
          <w:rFonts w:eastAsia="Times New Roman" w:cs="Times New Roman" w:ascii="Times New Roman" w:hAnsi="Times New Roman"/>
          <w:sz w:val="24"/>
          <w:szCs w:val="24"/>
          <w:lang w:eastAsia="ru-RU"/>
        </w:rPr>
        <w:t xml:space="preserve">тыс.рублей) и составили </w:t>
      </w:r>
      <w:r>
        <w:rPr>
          <w:rFonts w:eastAsia="Times New Roman" w:cs="Times New Roman" w:ascii="Times New Roman" w:hAnsi="Times New Roman"/>
          <w:lang w:eastAsia="ru-RU"/>
        </w:rPr>
        <w:t xml:space="preserve">48 779 222,9 </w:t>
      </w:r>
      <w:r>
        <w:rPr>
          <w:rFonts w:eastAsia="Times New Roman" w:cs="Times New Roman" w:ascii="Times New Roman" w:hAnsi="Times New Roman"/>
          <w:sz w:val="24"/>
          <w:szCs w:val="24"/>
          <w:lang w:eastAsia="ru-RU"/>
        </w:rPr>
        <w:t xml:space="preserve">тыс.рублей (в том числе условно утверждаемые расходы - </w:t>
      </w:r>
      <w:r>
        <w:rPr>
          <w:rFonts w:eastAsia="Times New Roman" w:cs="Times New Roman" w:ascii="Times New Roman" w:hAnsi="Times New Roman"/>
          <w:lang w:eastAsia="ru-RU"/>
        </w:rPr>
        <w:t xml:space="preserve">1 219 480,6 </w:t>
      </w:r>
      <w:r>
        <w:rPr>
          <w:rFonts w:eastAsia="Times New Roman" w:cs="Times New Roman" w:ascii="Times New Roman" w:hAnsi="Times New Roman"/>
          <w:sz w:val="24"/>
          <w:szCs w:val="24"/>
          <w:lang w:eastAsia="ru-RU"/>
        </w:rPr>
        <w:t>тыс.руб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а 2015 год уменьшены на </w:t>
      </w:r>
      <w:r>
        <w:rPr>
          <w:rFonts w:eastAsia="Times New Roman" w:cs="Times New Roman" w:ascii="Times New Roman" w:hAnsi="Times New Roman"/>
          <w:lang w:eastAsia="ru-RU"/>
        </w:rPr>
        <w:t xml:space="preserve">151 106,8 </w:t>
      </w:r>
      <w:r>
        <w:rPr>
          <w:rFonts w:eastAsia="Times New Roman" w:cs="Times New Roman" w:ascii="Times New Roman" w:hAnsi="Times New Roman"/>
          <w:sz w:val="24"/>
          <w:szCs w:val="24"/>
          <w:lang w:eastAsia="ru-RU"/>
        </w:rPr>
        <w:t xml:space="preserve">тыс.рублей (в том числе условно утверждаемые расходы на </w:t>
      </w:r>
      <w:r>
        <w:rPr>
          <w:rFonts w:eastAsia="Times New Roman" w:cs="Times New Roman" w:ascii="Times New Roman" w:hAnsi="Times New Roman"/>
          <w:lang w:eastAsia="ru-RU"/>
        </w:rPr>
        <w:t xml:space="preserve">7 555,3 </w:t>
      </w:r>
      <w:r>
        <w:rPr>
          <w:rFonts w:eastAsia="Times New Roman" w:cs="Times New Roman" w:ascii="Times New Roman" w:hAnsi="Times New Roman"/>
          <w:sz w:val="24"/>
          <w:szCs w:val="24"/>
          <w:lang w:eastAsia="ru-RU"/>
        </w:rPr>
        <w:t xml:space="preserve">тыс.рублей) и составили </w:t>
      </w:r>
      <w:r>
        <w:rPr>
          <w:rFonts w:eastAsia="Times New Roman" w:cs="Times New Roman" w:ascii="Times New Roman" w:hAnsi="Times New Roman"/>
          <w:lang w:eastAsia="ru-RU"/>
        </w:rPr>
        <w:t xml:space="preserve">51 905 914,1 </w:t>
      </w:r>
      <w:r>
        <w:rPr>
          <w:rFonts w:eastAsia="Times New Roman" w:cs="Times New Roman" w:ascii="Times New Roman" w:hAnsi="Times New Roman"/>
          <w:sz w:val="24"/>
          <w:szCs w:val="24"/>
          <w:lang w:eastAsia="ru-RU"/>
        </w:rPr>
        <w:t xml:space="preserve">тыс.рублей (в том числе условно утверждаемые расходы - </w:t>
      </w:r>
      <w:r>
        <w:rPr>
          <w:rFonts w:eastAsia="Times New Roman" w:cs="Times New Roman" w:ascii="Times New Roman" w:hAnsi="Times New Roman"/>
          <w:lang w:eastAsia="ru-RU"/>
        </w:rPr>
        <w:t xml:space="preserve">2 595 295,7 </w:t>
      </w:r>
      <w:r>
        <w:rPr>
          <w:rFonts w:eastAsia="Times New Roman" w:cs="Times New Roman" w:ascii="Times New Roman" w:hAnsi="Times New Roman"/>
          <w:sz w:val="24"/>
          <w:szCs w:val="24"/>
          <w:lang w:eastAsia="ru-RU"/>
        </w:rPr>
        <w:t>тыс.рублей).</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изменений связано с:</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cs="Times New Roman" w:ascii="Times New Roman" w:hAnsi="Times New Roman"/>
          <w:sz w:val="24"/>
          <w:szCs w:val="24"/>
        </w:rPr>
        <w:t>изменением объема межбюджетных трансфертов, предоставляемых из федерального бюджет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стью обеспечения софинансирования к средствам федерального бюдж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ем средств Фонда социального страхования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ем средств Пенсионного Фонд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ием остатков целевых средств федерального бюджета, сложившихся на 01.01.2013;</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зменением объема средств на реализацию указов Президента Российской Федерации от 07.05.2012  №№ 596-602, № 606, от 01.06.2012 № 761, от 28.12.2012 № 1688 (далее – Указы Президен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ерераспределением бюджетных ассигнований по итогам заседаний Рабочих групп Программно-целевого совета Мурманской области, а также в связи с уточнением порядка применения кодов бюджетной классифик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нормативных правовых актов, подтверждающих внесенные изменения, представлен в приложении к настоящей пояснительной записк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ланового периода 2014 и 2015 годов приведены в соответствие с уточненными расходами 2013 года согласно утвержденным целевым программам.</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урманская областная Дум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сходы по ведомству увеличены в 2013 году на 7 372,8 тыс.рублей и составили 229</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772,2 тыс.рублей. Расходы по ведомству в 2014 году утверждены в размере 234 813,7 тыс.рублей; в 2015 году - в размере 236 771,4 тыс.рублей. Изменения в плановом периоде 2014 и 2015 годов проектом закона не предусмотрены. </w:t>
      </w:r>
    </w:p>
    <w:p>
      <w:pPr>
        <w:pStyle w:val="Normal"/>
        <w:spacing w:lineRule="auto" w:line="240" w:before="0" w:after="0"/>
        <w:jc w:val="right"/>
        <w:rPr/>
      </w:pPr>
      <w:r>
        <w:rPr/>
        <w:t>тыс.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 Законом</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30"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4=2+3</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ая деятельность</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399,4</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72,8</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772,2</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2 399,4</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372,8</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9 772,2</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ительство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по ведомству увеличены в 2013 году на 4 711,3 тыс.рублей и составили 40 877,7 тыс.рублей. Расходы по ведомству в 2014 году утверждены в размере 32 474,2 тыс.рублей; в 2015 году - в размере 32 474,2 тыс.рублей. Изменения в плановом периоде 2014 и 2015 годов проектом закона не предусмотрены. </w:t>
      </w:r>
    </w:p>
    <w:p>
      <w:pPr>
        <w:pStyle w:val="Normal"/>
        <w:spacing w:lineRule="auto" w:line="240" w:before="0" w:after="0"/>
        <w:jc w:val="right"/>
        <w:rPr/>
      </w:pPr>
      <w:r>
        <w:rPr/>
        <w:t>тыс.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 Законом</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30"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4=2+3</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ая деятельность</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166,4</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11,3</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77,7</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 166,4</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711,3</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0 877,7</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стерство труда и социального развития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ведомству уменьшены в 2013 году на 366 318,5 тыс.рублей и составили 9</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013 055,6 тыс.рублей. Расходы по ведомству в 2014 году утверждены в размере 10 106 916,9 тыс.рублей; в 2015 году - в размере 10 656 333,5 тыс.рублей. Изменения в плановом периоде 2014 и 2015 годов проектом закона не предусмотрены.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36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Обеспечение формирования и реализация государственной политики в сферах социально-трудовых отношений и социального развития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238,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14,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752,1</w:t>
            </w:r>
          </w:p>
        </w:tc>
      </w:tr>
      <w:tr>
        <w:trPr>
          <w:trHeight w:val="1386"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Обеспечение качества и своевременности предоставления услуг населению государственными областными учреждениями социального обслуживания населения»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73 018,6</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794,4</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90 813,0</w:t>
            </w:r>
          </w:p>
        </w:tc>
      </w:tr>
      <w:tr>
        <w:trPr>
          <w:trHeight w:val="126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Обеспечение комплексной безопасности государственных областных учреждений системы социального обслуживания населения Мурманской области» на 2013-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623,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623,1</w:t>
            </w:r>
          </w:p>
        </w:tc>
      </w:tr>
      <w:tr>
        <w:trPr>
          <w:trHeight w:val="101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Обеспечение социальных гарантий и усиление адресной направленности мер социальной поддержки населению» на 2013-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05 819,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 500,6</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875 318,7</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Оздоровление северян»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765,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765,5</w:t>
            </w:r>
          </w:p>
        </w:tc>
      </w:tr>
      <w:tr>
        <w:trPr>
          <w:trHeight w:val="54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Улучшение условий и охраны труда в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3,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5</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Дети Кольского Заполярья»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174,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64,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810,5</w:t>
            </w:r>
          </w:p>
        </w:tc>
      </w:tr>
      <w:tr>
        <w:trPr>
          <w:trHeight w:val="18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Доступная среда»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452,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807,3</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259,5</w:t>
            </w:r>
          </w:p>
        </w:tc>
      </w:tr>
      <w:tr>
        <w:trPr>
          <w:trHeight w:val="47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Модернизация системы социального обслуживания населения» на 2012-2016 годы</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70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306,9</w:t>
            </w:r>
          </w:p>
        </w:tc>
      </w:tr>
      <w:tr>
        <w:trPr>
          <w:trHeight w:val="76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w:t>
            </w:r>
          </w:p>
        </w:tc>
        <w:tc>
          <w:tcPr>
            <w:tcW w:w="1500"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w:t>
            </w:r>
          </w:p>
        </w:tc>
      </w:tr>
      <w:tr>
        <w:trPr>
          <w:trHeight w:val="77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рофилактика правонарушений, обеспечение безопасности населения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57,7</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59,5</w:t>
            </w:r>
          </w:p>
        </w:tc>
      </w:tr>
      <w:tr>
        <w:trPr>
          <w:trHeight w:val="78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062,7</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523,7</w:t>
            </w:r>
          </w:p>
        </w:tc>
      </w:tr>
      <w:tr>
        <w:trPr>
          <w:trHeight w:val="52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Социальная поддержка отдельных категорий граждан»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612,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30,2</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942,2</w:t>
            </w:r>
          </w:p>
        </w:tc>
      </w:tr>
      <w:tr>
        <w:trPr>
          <w:trHeight w:val="109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Энергосбережение и повышение энергетической эффективности в Мурманской области» на 2010-2015 годы и на перспективу до 2020 года</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00,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227,2</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527,2</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ая деятельность</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17,5</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17,5</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pPr>
            <w:r>
              <w:rPr>
                <w:rFonts w:eastAsia="Times New Roman" w:cs="Times New Roman" w:ascii="Times New Roman" w:hAnsi="Times New Roman"/>
                <w:b/>
                <w:bCs/>
                <w:sz w:val="24"/>
                <w:szCs w:val="24"/>
                <w:lang w:eastAsia="ru-RU"/>
              </w:rPr>
              <w:t>9 379 374,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6 318,5</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013 055,6</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 226 055,6</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0 230,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 195 825,1</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Обеспечение качества и своевременности предоставления услуг населению государственными областными учреждениями социального обслуживания населения» на 2012-2016 годы </w:t>
      </w:r>
      <w:r>
        <w:rPr>
          <w:rFonts w:eastAsia="Times New Roman" w:cs="Times New Roman" w:ascii="Times New Roman" w:hAnsi="Times New Roman"/>
          <w:sz w:val="24"/>
          <w:szCs w:val="24"/>
          <w:lang w:eastAsia="ru-RU"/>
        </w:rPr>
        <w:t xml:space="preserve">составляет 17 794,4 тыс.рублей, в том числ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993,6 тыс. рублей - увеличение бюджетных ассигнований на реализацию указов Президента РФ на поэтапное повышение оплаты труда отдельных категорий работников бюджетной сф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56,8 тыс. рублей - увеличение бюджетных ассигнований на оплату стоимости проезда к месту проведения отпуска и обратно в связи с ростом тарифов на авиа и железнодорожные перевоз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 тыс. рублей – увеличение бюджетных ассигнований на предоставление мер социальной поддержки по оплате жилищно-коммунальных услуг отдельным категориям граждан, работающих в сельских населенных пунктах или поселках городского типа Мурманской области, в связи с увеличением численности получателей на 3 челове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Обеспечение социальных гарантий и усиление адресной направленности мер социальной поддержки населения» на 2013-2016 годы </w:t>
      </w:r>
      <w:r>
        <w:rPr>
          <w:rFonts w:eastAsia="Times New Roman" w:cs="Times New Roman" w:ascii="Times New Roman" w:hAnsi="Times New Roman"/>
          <w:sz w:val="24"/>
          <w:szCs w:val="24"/>
          <w:lang w:eastAsia="ru-RU"/>
        </w:rPr>
        <w:t>составляет (-) 430 500,6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2 850,1 тыс. рублей - уменьшение бюджетных ассигнований за счет средств федерального бюджета на предоставление мер социальной поддержки по оплате жилищно-коммунальных услуг отдельным категориям граждан в соответствии с Федеральным законом от 03.12.2012 № 216-ФЗ (ред. от 07.06.2013);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5 тыс. рублей - увеличение бюджетных ассигнований за счет средств Фонда социального страхования Российской Федерации на выплату пособий по беременности и родам, уволенным в связи с ликвидацией организац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0,7 тыс. рублей – увеличение бюджетных ассигнований за счет средств Фонда социального страхования Российской Федерации на выплату единовременного пособия по беременности и родам женщинам, вставшим на учет в ранние сроки, уволенным в связи с ликвидацией организац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9 776,9 тыс. рублей - уменьшение бюджетных ассигнований на реализацию мер социальной поддержки по оплате жилищно-коммунальных услуг и транспортных услуг по доставке топлива ветеранам труда и лицам, приравненным к ним по состоянию на 31 декабря 2004 года в связи с уменьшением по итогам 6 месяцев 2013 года среднего размера ежемесячной жилищно-коммунальной выплаты, обусловленного уточнением роста тарифов на жилищно-коммунальные услуги, а также нормативов потребления жилищно-коммунальных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7 369,8 тыс. рублей - уменьшение бюджетных ассигнований на предоставление субсидий гражданам на оплату жилищно-коммунальных услуг в связи с уменьшением по итогам 6 месяцев 2013 года среднего размера ежемесячной жилищно-коммунальной выплаты, обусловленного уточнением роста тарифов на жилищно-коммунальные услуги, а также нормативов потребления жилищно-коммунальных у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321,2 тыс. рублей - уменьшение бюджетных ассигнований на предоставление субвенции бюджетам муниципальных образований на предоставление мер социальной поддержки по оплате жилищно-коммунальных услуг отдельным категориям граждан, работающих в сельских населенных пунктах или поселках городского типа Мурманской области, в связи с уменьшением по итогам 6 месяцев 2013 года среднего размера ежемесячной жилищно-коммунальной выплаты, обусловленного уточнением роста тарифов на жилищно-коммунальные услуги, а также нормативов потребления жилищно-коммунальных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 300,0 тыс. рублей - уменьшение бюджетных ассигнований на ежемесячное пособие на ребенка в связи со снижением числа получателей, пособие начисляется с учетом доходности гражд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570,5 тыс. рублей - уменьшение бюджетных ассигнований на реализацию мер социальной поддержки по оплате коммунальных услуг многодетным семьям в связи с уменьшением по итогам 6 месяцев2013 года среднего размера ежемесячной коммунальной выплаты, обусловленного уточнением роста тарифов на жилищно-коммунальные услуги, а также нормативов потребления жилищно-коммунальных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127,0 тыс. рублей - уменьшение бюджетных ассигнований на выплату социального пособия на погребение и возмещению расходов на погребение по гарантированному перечню услуг, заявительный характер выпла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128,0 тыс. рублей - уменьшение бюджетных ассигнований на предоставление ежегодной единовременной денежной выплаты ко Дню Мурманской области (28 мая), обусловленное заявительным характером выпла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43,0 тыс. рублей - уменьшение бюджетных ассигнований на предоставление ежемесячной денежной выплаты реабилитированным лицам и лицам, признанным пострадавшими от политических репрессий, в связи с уменьшением численности данной категории гражд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57,9 тыс. рублей - уменьшение бюджетных ассигнований на реализацию мер социальной поддержки по оплате жилищно-коммунальных услуг реабилитированным лицам и лицам, признанными пострадавшими от политических репрессий, в связи с уменьшением по итогам 6 месяцев 2013 года среднего размера ежемесячной жилищно-коммунальной выплаты, обусловленного уточнением роста тарифов на жилищно-коммунальные услуги, а также нормативов потребления жилищно-коммунальных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00,8 тыс. рублей - уменьшение бюджетных ассигнований на реализацию Закона Мурманской области от 27.12.2010 № 1297-01-ЗМО «О физической культуре и спорте в Мурманской области» в части дополнительного материального обеспечения лицам, имеющим выдающиеся достижения и особые заслуги перед Российской Федерацией в сфере физической культуры и спорта, заявительный характер выпл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0 тыс. рублей - уменьшение бюджетных ассигнований на предоставление ежемесячной денежной выплаты труженикам тыла в связи с уменьшением численности данной категории гражд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5,0 тыс. рублей - уменьшение бюджетных ассигнований на предоставление региональной доплаты к пенсии пенсионерам, получающим минимальную пенсию по старости и иные региональные доплаты к пенсиям в рамках реализации Закона Мурманской области от 20.12.2001 № 318-01-ЗМО «О наградах и премиях Мурманской области», в связи с уменьшением численности получате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4,0 тыс. рублей - уменьшение бюджетных ассигнований на компенсацию затрат и возмещение стоимости услуг, связанных с погребением реабилитированных, заявительный характер выпла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 116,4 тыс. рублей - увеличение бюджетных ассигнований на выплату региональной социальной доплаты к пенсии в связи увеличением численности получа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018,0 тыс.рублей – увеличение бюджетных ассигнований на обеспечение равной доступности услуг общественного транспорта для отдельных категорий граждан, оказание мер социальной поддержки которым относится к ведению Российской Федерации и субъекта Российской Федерации, обусловленное прогнозируемым увеличением количества реализованных единых социальных проездных биле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328,4 тыс.рублей – увеличение бюджетных ассигнований на выплату пенсий за выслугу лет и доплат к пенсии государственным гражданским служащим Мурманской области в связи с увеличением численности получателей на 27 челове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500,0 тыс. рублей - увеличение бюджетных ассигнований на оплату 50% стоимости проезда к месту отдыха и обратно в пределах территории Российской Федерации ветеранам труда Мурманской области в связи с увеличением численности данной категории гражд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0,0 тыс. рублей - увеличение бюджетных ассигнований на выплату единовременного пособия при переезде на постоянное место жительства за пределы Мурманской области ветеранам труда Мурманской области в связи с увеличением численности данной категории граждан;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50,0 тыс. рублей - увеличение бюджетных ассигнований на оплату штрафных санкций за нарушение требований пожарной безопасности Снежногорскому центру социальной поддержки населения в связи с решением Арбитражного суда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7,6 тыс. рублей - увеличение бюджетных ассигнований на возмещение стоимости по оплате проезда железнодорожным транспортом один раз в год в противотуберкулезный санаторий и обратно неработающим гражданам, пенсионерам, детям и одному из родителей в связи с удорожанием стоимости проезд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Улучшение условий и охраны труда в Мурманской области» на 2012-2016 годы </w:t>
      </w:r>
      <w:r>
        <w:rPr>
          <w:rFonts w:eastAsia="Times New Roman" w:cs="Times New Roman" w:ascii="Times New Roman" w:hAnsi="Times New Roman"/>
          <w:sz w:val="24"/>
          <w:szCs w:val="24"/>
          <w:lang w:eastAsia="ru-RU"/>
        </w:rPr>
        <w:t xml:space="preserve">составляет (-) 270,0 тыс.рублей </w:t>
      </w:r>
      <w:r>
        <w:rPr>
          <w:rFonts w:eastAsia="Times New Roman" w:cs="Times New Roman" w:ascii="Times New Roman" w:hAnsi="Times New Roman"/>
          <w:bCs/>
          <w:sz w:val="24"/>
          <w:szCs w:val="24"/>
          <w:lang w:eastAsia="ru-RU"/>
        </w:rPr>
        <w:t>– уменьшение бюджетных ассигнований на оказание услуг по проведению аттестации рабочих мест по условиям труда в подведомственных учреждениях, обусловленное экономией по результатам проведения конкурсных процеду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Дети Кольского Заполярья» на 2012-2016 годы </w:t>
      </w:r>
      <w:r>
        <w:rPr>
          <w:rFonts w:eastAsia="Times New Roman" w:cs="Times New Roman" w:ascii="Times New Roman" w:hAnsi="Times New Roman"/>
          <w:sz w:val="24"/>
          <w:szCs w:val="24"/>
          <w:lang w:eastAsia="ru-RU"/>
        </w:rPr>
        <w:t>составляет (-) 2 364,0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449,0 тыс. рублей – уменьшение бюджетных ассигнований на осуществление выплаты единовременного пособия при рождении третьего и последующих детей в связи действием Указа Президента РФ № 606 от 07.05.2012 и отменой выплаты с 01.04.2013 согласно постановлению Правительства Мурманской области от 20.03.2013 № 115-ПП;</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53,0 тыс. рублей - уменьшение бюджетных ассигнований на выплату единовременного пособия при поступлении ребенка в 1-й класс, обусловленное заявительным характером выпла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4,0 тыс. рублей - уменьшение бюджетных ассигнований на оказание финансовой поддержки семьям, имеющим больных фенилкетонурией, обусловленное заявительным характером выпла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0 тыс. рублей - уменьшение бюджетных ассигнований на единовременную денежную выплату лицам, награжденным орденом «Родительская слава», почетным званием Мурманской области «Материнская слава» в связи с корректировкой численности получателей и заявительным характером выпл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0 тыс. рублей - увеличение бюджетных ассигнований для осуществления выплаты единовременного пособия при рождении (усыновлении) одновременно двух и более детей в связи с увеличением численности получате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Доступная среда» на 2012-2016 годы </w:t>
      </w:r>
      <w:r>
        <w:rPr>
          <w:rFonts w:eastAsia="Times New Roman" w:cs="Times New Roman" w:ascii="Times New Roman" w:hAnsi="Times New Roman"/>
          <w:sz w:val="24"/>
          <w:szCs w:val="24"/>
          <w:lang w:eastAsia="ru-RU"/>
        </w:rPr>
        <w:t>составляет 7 807,3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 552,0 тыс. рублей – увеличение бюджетных ассигнований на за счет средств федерального бюджета на реализацию программы поддержки социально ориентированных некоммерческих организаций в соответствии с распоряжением Правительства Российской Федерации от 13.07.2013 № 1195-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50,0 тыс. рублей - увеличение бюджетных ассигнований на оказание единовременной материальной помощи инвалидам 1 группы и семьям, воспитывающим детей-инвалидов, к Международному дню инвалидов в связи с увеличением численности получате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3 тыс. рублей - увеличение бюджетных ассигнований на возмещение расходов по оплате стоимости проезда инвалидам по зрению и лицам, сопровождающим инвалидов, в школы-интернаты и в Центр реабилитации в связи с удорожанием стоимости проезд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Модернизация системы социального обслуживания населения» на 2012-2016 годы </w:t>
      </w:r>
      <w:r>
        <w:rPr>
          <w:rFonts w:eastAsia="Times New Roman" w:cs="Times New Roman" w:ascii="Times New Roman" w:hAnsi="Times New Roman"/>
          <w:sz w:val="24"/>
          <w:szCs w:val="24"/>
          <w:lang w:eastAsia="ru-RU"/>
        </w:rPr>
        <w:t>составляет 600,0 тыс.рублей – увеличение бюджетных ассигнований на технологическое присоединение к сетям электроснабжения нежилого здания в целях обеспечения открытия в 2013 году отделений социальной реабилитации несовершеннолетних в ЗАТО г. Снежногорск (ГОБУСОН «Полярнинский комплексный центр социального обслуживания населе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составляет 62,7 тыс.рублей</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рофилактика правонарушений, обеспечение безопасности населения Мурманской области» на 2013-2015 годы </w:t>
      </w:r>
      <w:r>
        <w:rPr>
          <w:rFonts w:eastAsia="Times New Roman" w:cs="Times New Roman" w:ascii="Times New Roman" w:hAnsi="Times New Roman"/>
          <w:sz w:val="24"/>
          <w:szCs w:val="24"/>
          <w:lang w:eastAsia="ru-RU"/>
        </w:rPr>
        <w:t>составляет 201,8 тыс.рублей - увеличение бюджетных ассигнований на проведение запланированных мероприятий по оказанию материальной помощи лицам без определенного места жительства и лицам, освободившимся из мест лишения свободы, а так же помощи в ремонте (восстановлении) жилого помещения в связи с подорожанием у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составляет 461,0 тыс.рублей, в том числ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301,0 тыс.рублей – перемещение бюджетных ассигнований с Министерства финансов Мурманской области в рамках программного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в связи с необходимостью приобретения лицензионных программных продуктов;</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160,0 тыс.рублей – увеличение бюджетных ассигнований в связи с необходимостью организации внутренней распределительной телефонной сети (приобретение IP-телефон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Социальная поддержка отдельных категорий граждан» на 2012-2016 годы </w:t>
      </w:r>
      <w:r>
        <w:rPr>
          <w:rFonts w:eastAsia="Times New Roman" w:cs="Times New Roman" w:ascii="Times New Roman" w:hAnsi="Times New Roman"/>
          <w:sz w:val="24"/>
          <w:szCs w:val="24"/>
          <w:lang w:eastAsia="ru-RU"/>
        </w:rPr>
        <w:t>составляет 1 330,2 тыс.рублей, в том чис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82,0 тыс. рублей - увеличение бюджетных ассигнований на осуществление единовременной денежной выплаты гражданам старше 75 лет к Дню пожилых людей в связи с корректировкой прогнозной численности получате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тыс. рублей - увеличение бюджетных ассигнований на приобретение функциональных кроватей и матрацев с целью ухода за пожилыми людь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4 тыс. рублей – уменьшение бюджетных ассигнований на проведение мероприятий, приуроченных к празднованию Дня социального работника, в связи с сокращением количества награждаемы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8,1 тыс. рублей - уменьшение бюджетных ассигнований на оплату отдельных видов ритуальных услуг по погребению умерших в стационарных учреждениях социального обслуживания населения в связи с прогнозной оценкой расхо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0,0 тыс. рублей - уменьшение бюджетных ассигнований на единовременную денежную выплату к празднованию Дня защитника Отечества в связи корректировкой численности получате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Энергосбережение и повышение энергетической эффективности в Мурманской области» на 2010-2015 годы и на перспективу до 2020 года </w:t>
      </w:r>
      <w:r>
        <w:rPr>
          <w:rFonts w:eastAsia="Times New Roman" w:cs="Times New Roman" w:ascii="Times New Roman" w:hAnsi="Times New Roman"/>
          <w:sz w:val="24"/>
          <w:szCs w:val="24"/>
          <w:lang w:eastAsia="ru-RU"/>
        </w:rPr>
        <w:t>составляет 27 227,2 тыс.рублей, в том чис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185,2 тыс.рублей – увеличение бюджетных ассигнований за счет средств федерального бюджета на финансовое обеспечение мероприятий по энергосбережению учреждений областной собственности по результатам конкурсного отбора, проведенного Министерством энергетики и жилищно-коммунального хозяйства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 930,0 тыс. рублей – перемещение бюджетных ассигнований в рамках программы на финансовое обеспечение мероприятий по энергосбережению учреждений областной собственности с Министерства энергетики и жилищно-коммунального хозяйства Мурманской области по результатам конкурсного отб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88,0 тыс. рублей - перемещение бюджетных ассигнований в рамках программы на Министерство энергетики и жилищно-коммунального хозяйства Мурманской области на реализацию мероприятий по энергетическому обследованию зданий, строений, сооружений, принадлежащих на праве собственности или ином законном основании организациям с участием государства или муниципального образования, обусловленное уменьшением бюджетных ассигнований, направленных на компенсацию расходов по установке приборов учета холодной и горячей воды малоимущим гражданам в связи с заявительным характером выпла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непрограммной деятельности </w:t>
      </w:r>
      <w:r>
        <w:rPr>
          <w:rFonts w:eastAsia="Times New Roman" w:cs="Times New Roman" w:ascii="Times New Roman" w:hAnsi="Times New Roman"/>
          <w:sz w:val="24"/>
          <w:szCs w:val="24"/>
          <w:lang w:eastAsia="ru-RU"/>
        </w:rPr>
        <w:t>составляет 8 817,5 тыс.рублей, в том чис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80,0 тыс. рублей – увеличение бюджетных ассигнований за счет средств федерального бюджета из Резервного фонда Президента Российской Федерации на укрепление материально-технической базы учреждений социального обслуживания населения в соответствии с распоряжением Президента РФ от 13.12.2012 № 566-Р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37,5 тыс. рублей – увеличение бюджетных ассигнований за счет средств Пенсионного Фонда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выписка из протокола от 31.07.2013 № 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стерство образования и науки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ведомству увеличены в 2013 году на 85 915,8 тыс.рублей и составили 9 972 917,0 тыс.рублей; в 2014 году уменьшены на 2 858,0 тыс.рублей и составили 9 742 423,1 тыс.рублей; в 2015 году уменьшены на 2 973,0 тыс.рублей и составили 10 058 629,4 тыс.рублей.</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78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Развитие системы образования через эффективное выполнение государственных функций»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192,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6,8</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018,9</w:t>
            </w:r>
          </w:p>
        </w:tc>
      </w:tr>
      <w:tr>
        <w:trPr>
          <w:trHeight w:val="81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Комплексная безопасность учреждений системы образования» на 2013-2017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028,4</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028,4</w:t>
            </w:r>
          </w:p>
        </w:tc>
      </w:tr>
      <w:tr>
        <w:trPr>
          <w:trHeight w:val="822"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Обеспечение предоставления услуг (работ) в сфере общего и дополнительного образования»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32 211,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309,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614 521,2</w:t>
            </w:r>
          </w:p>
        </w:tc>
      </w:tr>
      <w:tr>
        <w:trPr>
          <w:trHeight w:val="110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Обеспечение предоставления услуг в сфере начального, среднего и дополнительного профессионального образования» на 2013-2017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36 604,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761,8</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1 842,5</w:t>
            </w:r>
          </w:p>
        </w:tc>
      </w:tr>
      <w:tr>
        <w:trPr>
          <w:trHeight w:val="56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Оздоровление детей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pPr>
            <w:r>
              <w:rPr>
                <w:rFonts w:eastAsia="Times New Roman" w:cs="Times New Roman" w:ascii="Times New Roman" w:hAnsi="Times New Roman"/>
                <w:sz w:val="24"/>
                <w:szCs w:val="24"/>
                <w:lang w:eastAsia="ru-RU"/>
              </w:rPr>
              <w:t>70 881,4</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97,2</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584,2</w:t>
            </w:r>
          </w:p>
        </w:tc>
      </w:tr>
      <w:tr>
        <w:trPr>
          <w:trHeight w:val="111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Оказание мер социальной поддержки детям-сиротам и детям, оставшимся без попечения родителей, лицам из их числа»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9 512,6</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948,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0 563,7</w:t>
            </w:r>
          </w:p>
        </w:tc>
      </w:tr>
      <w:tr>
        <w:trPr>
          <w:trHeight w:val="42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Отдых детей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pPr>
            <w:r>
              <w:rPr>
                <w:rFonts w:eastAsia="Times New Roman" w:cs="Times New Roman" w:ascii="Times New Roman" w:hAnsi="Times New Roman"/>
                <w:sz w:val="24"/>
                <w:szCs w:val="24"/>
                <w:lang w:eastAsia="ru-RU"/>
              </w:rPr>
              <w:t>213 688,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97,2</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985,7</w:t>
            </w:r>
          </w:p>
        </w:tc>
      </w:tr>
      <w:tr>
        <w:trPr>
          <w:trHeight w:val="85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Развитие науки, научно-технической и инновационной деятельности в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60,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60,0</w:t>
            </w:r>
          </w:p>
        </w:tc>
      </w:tr>
      <w:tr>
        <w:trPr>
          <w:trHeight w:val="1122"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безопасности дорожного движения и снижение дорожно-транспортного травматизма в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0</w:t>
            </w:r>
          </w:p>
        </w:tc>
      </w:tr>
      <w:tr>
        <w:trPr>
          <w:trHeight w:val="84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w:t>
            </w:r>
          </w:p>
        </w:tc>
      </w:tr>
      <w:tr>
        <w:trPr>
          <w:trHeight w:val="83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ддержка и стимулирование жилищного строительства в Мурманской области» на 2011-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336,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pPr>
            <w:r>
              <w:rPr>
                <w:rFonts w:eastAsia="Times New Roman" w:cs="Times New Roman" w:ascii="Times New Roman" w:hAnsi="Times New Roman"/>
                <w:sz w:val="24"/>
                <w:szCs w:val="24"/>
                <w:lang w:eastAsia="ru-RU"/>
              </w:rPr>
              <w:t>9 013,5</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 349,7</w:t>
            </w:r>
          </w:p>
        </w:tc>
      </w:tr>
      <w:tr>
        <w:trPr>
          <w:trHeight w:val="85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рофилактика наркомании и алкоголизма в молодежной среде»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0</w:t>
            </w:r>
          </w:p>
        </w:tc>
      </w:tr>
      <w:tr>
        <w:trPr>
          <w:trHeight w:val="73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070,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pPr>
            <w:r>
              <w:rPr>
                <w:rFonts w:eastAsia="Times New Roman" w:cs="Times New Roman" w:ascii="Times New Roman" w:hAnsi="Times New Roman"/>
                <w:sz w:val="24"/>
                <w:szCs w:val="24"/>
                <w:lang w:eastAsia="ru-RU"/>
              </w:rPr>
              <w:t>32 178,3</w:t>
            </w:r>
          </w:p>
        </w:tc>
      </w:tr>
      <w:tr>
        <w:trPr>
          <w:trHeight w:val="56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образования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 128,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338,6</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 466,7</w:t>
            </w:r>
          </w:p>
        </w:tc>
      </w:tr>
      <w:tr>
        <w:trPr>
          <w:trHeight w:val="102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Энергосбережение и повышение энергетической эффективности в Мурманской области» на 2010-2015 годы и на перспективу до 2020 года</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067,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067,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887 001,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85 915,8</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9 972 917,0</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72 468,3</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3 390,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385 858,7</w:t>
            </w:r>
          </w:p>
        </w:tc>
      </w:tr>
    </w:tbl>
    <w:p>
      <w:pPr>
        <w:pStyle w:val="Normal"/>
        <w:tabs>
          <w:tab w:val="clear" w:pos="708"/>
          <w:tab w:val="left" w:pos="245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Обеспечение предоставления услуг (работ) в сфере общего и дополнительного образования» на 2012-2016 годы </w:t>
      </w:r>
      <w:r>
        <w:rPr>
          <w:rFonts w:eastAsia="Times New Roman" w:cs="Times New Roman" w:ascii="Times New Roman" w:hAnsi="Times New Roman"/>
          <w:sz w:val="24"/>
          <w:szCs w:val="24"/>
          <w:lang w:eastAsia="ru-RU"/>
        </w:rPr>
        <w:t>составляет 82 309,9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 820,6 тыс.рублей – уменьшение бюджетных ассигнований за счет средств федерального бюджета на предоставление субвенции муниципальным образованиям на выплаты денежного вознаграждения за выполнения функций классного руковод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49 881,1 тыс. рублей – увеличение бюджетных ассигнований на предоставление субсидий муниципальным образованиям на реализацию Указов Президента на поэтапное повышение оплаты труда отдельным категориям работников бюджетной сф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20,6 тыс.рублей – увеличение субвенции муниципальным образованиям на выплаты денежного вознаграждения за выполнения функций классного руководителя за счет средств областного бюджета в связи с уменьшением субсидии из федерального бюдж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505,9 тыс. рублей - увеличение бюджетных ассигнований на реализацию Указов Президента на поэтапное повышение оплаты труда отдельных категорий работников бюджетной сферы ГОБОУ «Центр психолого-медико-социального сопровожд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7 тыс. рублей – увеличение бюджетных ассигнований на предоставление субвенций муниципальным образованиям на выплаты денежного вознаграждения за выполнение функций классного руководителя в связи с уточнением численности получате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852,2 тыс. рублей – уменьшение бюджетных ассигнований на предоставление субвенций муниципальным образованиям на обеспечение бесплатным питанием отдельных категорий обучающихся в связи с уточнением среднегодовой численности контингента и снижением количества фактических дней питания по сравнению с плановы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7 721,8 тыс. рублей - уменьшение бюджетных ассигнований на предоставление субвенций муниципальным образованиям на реализацию Закона Мурманской области от 19.12.2005 № 706-01-ЗМО «О региональных нормативах финансового обеспечения образовательной деятельности в Мурманской области» в связи с уточнением среднегодовой численности континген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 059,9 тыс. рублей - уменьшение бюджетных ассигнований на предоставление субвенций муниципальным образованиям на выплату компенсации родительской платы за присмотр и уход за ребенком в образовательных организациях, реализующих основную общеобразовательную программу дошкольного образования, а также на расходы, связанные в выплатой указанной компенсации (банковские и почтовые расходы), в связи с уточнением среднегодовой численности континген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511,4 тыс. рублей – уменьшение бюджетных ассигнований на выполнение государственного задания областным коррекционным школам-интернатам в связи с уточнением государственного задания и экономией расходов по теплоэнергоресурс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421,5 тыс.рублей - уменьшение бюджетных ассигнований на предоставление социальной поддержки по оплате жилищно-коммунальных услуг отдельным категориям граждан, работающим в сельских населенных пунктах или ПГТ (областные учреждения) - исходя из ожидаемой оценки расходов 2013 год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0 тыс. рублей – уменьшение бюджетных ассигнований на предоставление субсидий муниципальным образованиям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в связи с уточнением среднегодовой численности контингента и снижением количества фактических дней питания по сравнению с плановы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Обеспечение предоставления услуг в сфере начального, среднего и дополнительного профессионального образования» на 2013-2017 годы </w:t>
      </w:r>
      <w:r>
        <w:rPr>
          <w:rFonts w:eastAsia="Times New Roman" w:cs="Times New Roman" w:ascii="Times New Roman" w:hAnsi="Times New Roman"/>
          <w:sz w:val="24"/>
          <w:szCs w:val="24"/>
          <w:lang w:eastAsia="ru-RU"/>
        </w:rPr>
        <w:t>составляет (-) 14 761,8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 893,5 тыс. рублей – уменьшение бюджетных ассигнований учреждениям среднего профессионального образования на организацию питания отдельным категориям обучающихся в связи с уточнением численности льготной категории обучающих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598,0 тыс. рублей – уменьшение бюджетных ассигнований учреждениям среднего профессионального образования на содержание имущества в связи с экономией расходов по теплоэнергоресурс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7 тыс. рублей - уменьшение бюджетных ассигнований на предоставление социальной поддержки по оплате жилищно-коммунальных услуг отдельным категориям граждан, работающим в сельских населенных пунктах или ПГТ (областные учреждения) - исходя из ожидаемой оценки расходов 2013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4 тыс. рублей – увеличение бюджетных ассигнований за счет средств федерального бюджета на выплату стипендий Правительства Российской Федерации для лиц, обучающихся по очной форме обучения по основным профессиональным образовательным программам начального профессионального и среднего профессионального образования согласно распоряжению Правительства Российской Федерации от 29.04.2013 № 709-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Оздоровление детей Мурманской области» на 2012-2016 годы </w:t>
      </w:r>
      <w:r>
        <w:rPr>
          <w:rFonts w:eastAsia="Times New Roman" w:cs="Times New Roman" w:ascii="Times New Roman" w:hAnsi="Times New Roman"/>
          <w:sz w:val="24"/>
          <w:szCs w:val="24"/>
          <w:lang w:eastAsia="ru-RU"/>
        </w:rPr>
        <w:t xml:space="preserve">составляет (-) 1 297,2 тыс.рублей - перемещение бюджетных ассигнований в ВЦП «Отдых детей Мурманской области» на 2012-2016 годы на организацию отдыха детей Мурманской области в связи с экономией по результатам проведения конкурсных процедур.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Оказание мер социальной поддержки детям-сиротам и детям, оставшимся без попечения родителей, лицам из их числа» на 2012-2016 годы </w:t>
      </w:r>
      <w:r>
        <w:rPr>
          <w:rFonts w:eastAsia="Times New Roman" w:cs="Times New Roman" w:ascii="Times New Roman" w:hAnsi="Times New Roman"/>
          <w:sz w:val="24"/>
          <w:szCs w:val="24"/>
          <w:lang w:eastAsia="ru-RU"/>
        </w:rPr>
        <w:t>составляет (-) 48 948,9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832,3 тыс. рублей - увеличение бюджетных ассигнований за счет средств федерального бюджета на выплату единовременного пособия при всех формах устройства детей, лишенных родительского попечения, в семь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6 680,8 тыс. рублей – уменьшение бюджетных ассигнований на предоставление субвенций муниципальным образованиям на социальную поддержку детей, содержащихся в муниципальных школах-интернатах в связи с реорганизацией сети муниципальных коррекционных учрежд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 682,2 тыс.рублей - уменьшение бюджетных ассигнований на предоставление субвенции бюджетам муниципальных образований на предоставление мер социальной поддержки по оплате жилищно-коммунальных услуг детям-сиротам и детям, оставшихся без попечения родителей, лицам из числа детей-сирот и детей, оставшихся без попечения родителей - исходя из ожидаемой оценки расходов 2013 года</w:t>
      </w:r>
      <w:r>
        <w:rPr>
          <w:rFonts w:cs="Times New Roman" w:ascii="Times New Roman" w:hAnsi="Times New Roman"/>
          <w:sz w:val="24"/>
          <w:szCs w:val="24"/>
        </w:rPr>
        <w:t xml:space="preserve"> -  в связи с уменьшением по итогам 6 месяцев 2013 года среднего размера ежемесячной жилищно-коммунальной выплаты, обусловленного уточнением роста тарифов на жилищно-коммунальные услуги, а также нормативов потребления жилищно-коммунальных у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1,3 тыс. рублей - уменьшение бюджетных ассигнований областным учреждениям среднего профессионального образования на обеспечение питанием и мягким инвентарем в связи с уменьшением среднегодовой численности детей-сир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143,2 тыс. рублей – уменьшение бюджетных ассигнований на предоставление субвенций муниципальным образованиям на осуществление текущего ремонта жилых помещений, собственниками которых являются дети-сироты и дети, оставшиеся без попечения родителей в связи с уточнением среднегодовой численности и экономией по результатам проведения конкурсных процеду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81,2 тыс. рублей – уменьшение бюджетных ассигнований на предоставление субвенций муниципальным образованиям на содержание ребенка в семье опекуна (попечителя) и приемной семье, а также вознаграждение, причитающееся приемному родителю, в связи с уточнением среднегодовой численности континген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422,9 тыс. рублей - уменьшение бюджетных ассигнований на предоставление субвенций муниципальным образованиям на реализацию Закона Мурманской области от 29.05.2006 № 751-01-ЗМО «О патронате» в части финансирования расходов по выплате денежного вознаграждения лицам, осуществляющим патронат, в связи с уточнением среднегодовой численности континген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86,0 тыс. рублей – уменьшение бюджетных ассигнований на предоставление субвенций муниципальным образованиям на обеспечение выпускников муниципальных образовательных учреждений из числа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деждой, обувью, мягким инвентарем, оборудованием и единовременным денежным пособием в связи с уточнением численности выпускник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20,0 тыс.рублей - уменьшение бюджетных ассигнований на предоставление социальной поддержки по оплате жилищно-коммунальных услуг отдельным категориям граждан, работающим в сельских населенных пунктах или ПГТ (областные детские дома) - исходя из ожидаемой оценки расходов 2013 года - в связи с уменьшением по итогам 6 месяцев 2013 года среднего размера ежемесячной жилищно-коммунальной выплаты, обусловленного уточнением роста тарифов на жилищно-коммунальные услуги, а также нормативов потребления жилищно-коммунальных услуг;</w:t>
      </w:r>
    </w:p>
    <w:p>
      <w:pPr>
        <w:pStyle w:val="Normal"/>
        <w:spacing w:lineRule="auto" w:line="240" w:before="0" w:after="0"/>
        <w:ind w:firstLine="709"/>
        <w:jc w:val="both"/>
        <w:rPr/>
      </w:pPr>
      <w:r>
        <w:rPr>
          <w:rFonts w:cs="Times New Roman" w:ascii="Times New Roman" w:hAnsi="Times New Roman"/>
          <w:sz w:val="24"/>
          <w:szCs w:val="24"/>
        </w:rPr>
        <w:t>153,6 тыс.рублей – уменьшение бюджетных ассигнований на предоставление субвенции бюджетам муниципальных образований в части организации предоставления мер социальной поддержки по оплате жилого помещения и коммунальных услуг в связи с уменьшение по итогам 6 месяцев количества финансово-лицевых счетов получателей ежемесячной жилищно-коммунальной выплаты, а также в связи с уменьшением по итогам 6 месяцев 2013 года среднего размера ежемесячной жилищно-коммунальной выплаты, обусловленного уточнением роста тарифов на жилищно-коммунальные услуги, а также нормативов потребления жилищно-коммунальных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Отдых детей Мурманской области» на 2012-2016 годы </w:t>
      </w:r>
      <w:r>
        <w:rPr>
          <w:rFonts w:eastAsia="Times New Roman" w:cs="Times New Roman" w:ascii="Times New Roman" w:hAnsi="Times New Roman"/>
          <w:sz w:val="24"/>
          <w:szCs w:val="24"/>
          <w:lang w:eastAsia="ru-RU"/>
        </w:rPr>
        <w:t>составляет 1 297,2 тыс.рублей - перемещение бюджетных ассигнований с ВЦП «Оздоровление детей Мурманской области» на 2012-2016 годы на организацию отдыха детей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Развитие науки, научно-технической и инновационной деятельности в Мурманской области» на 2012-2016 годы </w:t>
      </w:r>
      <w:r>
        <w:rPr>
          <w:rFonts w:eastAsia="Times New Roman" w:cs="Times New Roman" w:ascii="Times New Roman" w:hAnsi="Times New Roman"/>
          <w:sz w:val="24"/>
          <w:szCs w:val="24"/>
          <w:lang w:eastAsia="ru-RU"/>
        </w:rPr>
        <w:t>составляет (-) 100,0 тыс.рублей - уменьшение бюджетных ассигнований на реализацию мероприятий программы в связи с уменьшением количества поддержанных проектов регионального конкурса проектов научных исследований «Севе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62,7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ддержка и стимулирование жилищного строительства в Мурманской области» на 2011-2015 годы </w:t>
      </w:r>
      <w:r>
        <w:rPr>
          <w:rFonts w:eastAsia="Times New Roman" w:cs="Times New Roman" w:ascii="Times New Roman" w:hAnsi="Times New Roman"/>
          <w:sz w:val="24"/>
          <w:szCs w:val="24"/>
          <w:lang w:eastAsia="ru-RU"/>
        </w:rPr>
        <w:t>составляет 9 013,5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 898,5 тыс. рублей – увеличение бюджетных ассигнований на предоставление субвенций муниципальным образованиям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вязи с уточнением численности и стоимости квадратного метра жиль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85,0 тыс. рублей – перемещение бюджетных ассигнований в рамках программы на предоставление молодым учителям социальных выплат на возмещение части затрат в связи с получением ипотечного кредита (займа) на Министерство строительства и территориального развития Мурманской области в связи с передачей функций главного распорядителя бюджетных средст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 xml:space="preserve">составляет 108,0 тыс.рублей </w:t>
      </w:r>
      <w:r>
        <w:rPr>
          <w:rFonts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еремещение бюджетных ассигнований с Министерства финансов Мурманской области в рамках программного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в связи с необходимостью приобретения компьютерной техники и лицензионных программных продукт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образования Мурманской области» на 2012-2015 годы </w:t>
      </w:r>
      <w:r>
        <w:rPr>
          <w:rFonts w:eastAsia="Times New Roman" w:cs="Times New Roman" w:ascii="Times New Roman" w:hAnsi="Times New Roman"/>
          <w:sz w:val="24"/>
          <w:szCs w:val="24"/>
          <w:lang w:eastAsia="ru-RU"/>
        </w:rPr>
        <w:t>составляет 16 338,6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 338,6 тыс. рублей – увеличение бюджетных ассигнований за счет средств федерального бюджета на проведение мероприятий по формированию сети муниципальн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 развит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 000,0 тыс. рублей – увеличение бюджетных ассигнований на предоставление субсидий муниципальному образованию г.Оленегорск для приобретения мебели, игрового, медицинского оборудования , технологического оборудования для оснащения пищеблока и прачечной для детского сада №4 «Елочка», принимаемого от Министерства обороны российской Федерации, с целью проведения лицензирования (несоответствие имеющихся в саду мебели и оборудования требованиям СанП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50,0 тыс. рублей – увеличение бюджетных ассигнований на приобретение учебной мебели и мебели для общежитий в 6 учреждениях среднего профессионального образования в целях обеспечения повышения качества предоставляемых у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 тыс. рублей – увеличение бюджетных ассигнований на комплекс мероприятий, посвященных Дню русского языка, с целью исполнения поручений Президент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20,0 тыс. рублей – уменьшение бюджетных ассигнований на оплату Интернет-трафика для детей-инвалидов и педагогов регионального центра дистанционного образования за счет снижения фактических расход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Энергосбережение и повышение энергетической эффективности в Мурманской области» на 2010-2015 годы и на перспективу до 2020 года </w:t>
      </w:r>
      <w:r>
        <w:rPr>
          <w:rFonts w:eastAsia="Times New Roman" w:cs="Times New Roman" w:ascii="Times New Roman" w:hAnsi="Times New Roman"/>
          <w:sz w:val="24"/>
          <w:szCs w:val="24"/>
          <w:lang w:eastAsia="ru-RU"/>
        </w:rPr>
        <w:t>составляет 40 067,0 тыс.рублей, в том чис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747,0 тыс. рублей </w:t>
      </w:r>
      <w:r>
        <w:rPr>
          <w:rFonts w:cs="Times New Roman" w:ascii="Times New Roman" w:hAnsi="Times New Roman"/>
          <w:sz w:val="24"/>
          <w:szCs w:val="24"/>
        </w:rPr>
        <w:t>– увеличение бюджетных ассигнований за счет средств федерального бюджета на финансовое обеспечение мероприятий по энергосбережению учреждений областной собственности по результатам конкурсного отбора, проведенного Министерством энергетики и жилищно-коммунального хозяйства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320,0 тыс. рублей – перемещение бюджетных ассигнований в рамках программы на финансовое обеспечение мероприятий по энергосбережению учреждений областной собственности с Министерства энергетики и жилищно-коммунального хозяйства Мурманской области по результатам конкурсного отб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стерство здравоохранения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по ведомству увеличены в 2013 году на 323 915,0 тыс.рублей и составили 9 715 266,1 тыс.рублей; в 2015 году увеличены на 19 527,5 тыс.рублей и составили 8 538 612,2 тыс.рублей; в 2015 году увеличены на 21 605,5 тыс.рублей и составили 9 819 569,4 тыс.рублей. </w:t>
      </w:r>
    </w:p>
    <w:p>
      <w:pPr>
        <w:pStyle w:val="Normal"/>
        <w:spacing w:lineRule="auto" w:line="240" w:before="0" w:after="0"/>
        <w:jc w:val="right"/>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525"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12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АВЦП «Обеспечение охраны здоровья граждан через повышение эффективности осуществления государственных функций»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296,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52,2</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8,3</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ВЦП «Вакцинопрофилактика»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40,9</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40,9</w:t>
            </w:r>
          </w:p>
        </w:tc>
      </w:tr>
      <w:tr>
        <w:trPr>
          <w:trHeight w:val="47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ВЦП «Медицинская профилактика»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84,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84,5</w:t>
            </w:r>
          </w:p>
        </w:tc>
      </w:tr>
      <w:tr>
        <w:trPr>
          <w:trHeight w:val="105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ВЦП «Обеспечение комплексной безопасности подведомственных учреждений Министерства здравоохранения Мурманской области» на 2013-2017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 653,9</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861,8</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792,1</w:t>
            </w:r>
          </w:p>
        </w:tc>
      </w:tr>
      <w:tr>
        <w:trPr>
          <w:trHeight w:val="786"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ВЦП «Обеспечение населения региона медико-социальной помощью»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41 376,8</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 098,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07 474,8</w:t>
            </w:r>
          </w:p>
        </w:tc>
      </w:tr>
      <w:tr>
        <w:trPr>
          <w:trHeight w:val="1096"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ВЦП «Обеспечение своевременности экстренной медицинской помощи населению региона, в том числе при чрезвычайных ситуациях»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 999,6</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3,8</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 435,8</w:t>
            </w:r>
          </w:p>
        </w:tc>
      </w:tr>
      <w:tr>
        <w:trPr>
          <w:trHeight w:val="82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ВЦП «Оказание высокотехнологичной медицинской помощи населению Мурманской области» на 2012-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 612,4</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 612,4</w:t>
            </w:r>
          </w:p>
        </w:tc>
      </w:tr>
      <w:tr>
        <w:trPr>
          <w:trHeight w:val="55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ВЦП «Осуществление экспертной деятельно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 589,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 264,3</w:t>
            </w:r>
          </w:p>
        </w:tc>
      </w:tr>
      <w:tr>
        <w:trPr>
          <w:trHeight w:val="976"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ВЦП «Проведение диагностических исследований, направленных на раннее выявление заболеваний и факторов риска их развития»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99,8</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99,8</w:t>
            </w:r>
          </w:p>
        </w:tc>
      </w:tr>
      <w:tr>
        <w:trPr>
          <w:trHeight w:val="85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ВЦП «Развитие системы профессионального образования в сфере здравоохранения»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658,7</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40,4</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018,3</w:t>
            </w:r>
          </w:p>
        </w:tc>
      </w:tr>
      <w:tr>
        <w:trPr>
          <w:trHeight w:val="84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ВЦП «Специализированная медицинская помощь населению региона»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 117,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3,1</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290,6</w:t>
            </w:r>
          </w:p>
        </w:tc>
      </w:tr>
      <w:tr>
        <w:trPr>
          <w:trHeight w:val="56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ДЦП «Модернизация здравоохранения Мурманской области» на 2011-2013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691,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691,3</w:t>
            </w:r>
          </w:p>
        </w:tc>
      </w:tr>
      <w:tr>
        <w:trPr>
          <w:trHeight w:val="109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ДЦП «Оказание содействия добровольному переселению в Мурманскую область соотечественников, проживающих за рубежом»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3</w:t>
            </w:r>
          </w:p>
        </w:tc>
      </w:tr>
      <w:tr>
        <w:trPr>
          <w:trHeight w:val="112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ДЦП «Повышение безопасности дорожного движения и снижение дорожно-транспортного травматизма в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 076,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 076,0</w:t>
            </w:r>
          </w:p>
        </w:tc>
      </w:tr>
      <w:tr>
        <w:trPr>
          <w:trHeight w:val="84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83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ДЦП «Предупреждение и борьба с социально значимыми заболеваниями» на 2013-2017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 197,6</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2,4</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 575,2</w:t>
            </w:r>
          </w:p>
        </w:tc>
      </w:tr>
      <w:tr>
        <w:trPr>
          <w:trHeight w:val="84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ДЦП «Развитие донорского движения и службы крови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886,9</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774,3</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661,2</w:t>
            </w:r>
          </w:p>
        </w:tc>
      </w:tr>
      <w:tr>
        <w:trPr>
          <w:trHeight w:val="69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113,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315,2</w:t>
            </w:r>
          </w:p>
        </w:tc>
      </w:tr>
      <w:tr>
        <w:trPr>
          <w:trHeight w:val="1136"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ДЦП «Энергосбережение и повышение энергетической эффективности в Мурманской области» на 2010-2015 годы и на перспективу до 2020 года</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0,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ая деятельность</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 049,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830,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 880,2</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pPr>
            <w:r>
              <w:rPr>
                <w:rFonts w:eastAsia="Times New Roman" w:cs="Times New Roman" w:ascii="Times New Roman" w:hAnsi="Times New Roman"/>
                <w:b/>
                <w:bCs/>
                <w:sz w:val="24"/>
                <w:szCs w:val="24"/>
                <w:lang w:eastAsia="ru-RU"/>
              </w:rPr>
              <w:t>9 391 351,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3 915,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715 266,1</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 082 321,7</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94 493,3</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 276 815,0</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Обеспечение комплексной безопасности подведомственных учреждений Министерства здравоохранения Мурманской области» на 2013-2017 годы </w:t>
      </w:r>
      <w:r>
        <w:rPr>
          <w:rFonts w:eastAsia="Times New Roman" w:cs="Times New Roman" w:ascii="Times New Roman" w:hAnsi="Times New Roman"/>
          <w:sz w:val="24"/>
          <w:szCs w:val="24"/>
          <w:lang w:eastAsia="ru-RU"/>
        </w:rPr>
        <w:t>составляет (-) 27 861,8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4 248,8 тыс. рублей - перемещение бюджетных ассигнований в ВЦП «Обеспечение населения региона медико-социальной помощью» на 2012-2016 годы на бесплатное и льготное лекарственное обеспечение граждан связи с невыполнением медицинскими организациями мероприятий по ремон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 000,0 тыс. рублей - перемещение бюджетных ассигнований в ВЦП «Обеспечение населения региона медико-социальной помощью» на 2012-2016 годы на бесплатное и льготное лекарственное обеспечение граждан в связи с невыполнением мероприятия по ремонту в Государственном областном бюджетном учреждении здравоохранения «Мурманский областной наркологический диспансе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3,0 тыс. рублей - перемещение бюджетных ассигнований в ВЦП «Обеспечение своевременности экстренной медицинской помощи населению региона, в том числе при чрезвычайных ситуациях» на 2012-2016 годы на создание режимно-секретного подразделения для организации работы со сведениями, составляющими государственную тайну, в Государственном областном казенном учреждении здравоохранения особого типа «Медицинский центр мобилизационных резервов «Резерв» в связи с невыполнением медицинскими организациями мероприятий по ремон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Обеспечение населения региона медико-социальной помощью» на 2012-2016 годы </w:t>
      </w:r>
      <w:r>
        <w:rPr>
          <w:rFonts w:eastAsia="Times New Roman" w:cs="Times New Roman" w:ascii="Times New Roman" w:hAnsi="Times New Roman"/>
          <w:sz w:val="24"/>
          <w:szCs w:val="24"/>
          <w:lang w:eastAsia="ru-RU"/>
        </w:rPr>
        <w:t>составляет 166 098,0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 924,5 тыс. рублей – увеличение бюджетных ассигнований на реализацию отдельных полномочий в области лекарственного обеспечения населения ЗАТО, за счет подтвержденного остатка федеральных средств, сложившегося на 01.01.2013;</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 690,0 тыс. рублей – увеличение бюджетных ассигнований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о им тканей, гемофилией, муковисцидозом, гипофизарным нанизмом, болезнью Гоше, рассеянным склерозом, а также после трансплантации органов и (или) тканей, за счет подтвержденного остатка федеральных средств, сложившегося на 01.01.201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 298,4 тыс. рублей – увеличение бюджетных ассигнований на финансовое обеспечение расходов, включаемых в структуру тарифа на оплату медицинской помощи в объеме разницы между размером указанных расходов и приростом объема страховых взносов на обязательное медицинское страхование неработающего населения по сравнению с 2012 годом;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0 866,0 тыс. рублей – перемещение бюджетных ассигнований на бесплатное и льготное лекарственное обеспечение отдельных категорий граждан (за счет средств областного бюджета),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7 248,8 тыс. рублей из ВЦП «Обеспечение комплексной безопасности подведомственных Министерству здравоохранения Мурманской области учреждений здравоохранения» на 2013-2017 годы в связи с невыполнением медицинскими организациями мероприятий по ремон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 154,5 тыс. рублей из ДЦП «Предупреждение и борьба с социально значимыми заболеваниями» на 2013-2017 годы в связи с экономией в результате проведения конкурсных процеду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878,4 тыс. рублей из ВЦП «Обеспечение своевременности экстренной медицинской помощи населению региона, в том числе при чрезвычайных ситуациях» на 2012-2016 годы в связи с корректировкой государственных заданий медицинских организац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640,4 тыс. рублей из ВЦП «Развитие системы профессионального образования в сфере здравоохранения» на 2012-2016 годы в связи с корректировкой государственных заданий учрежден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8,9 тыс. рублей из ВЦП «Специализированная медицинская помощь населению региона» на 2012-2016 годы в связи с корректировкой государственных заданий медицинских организ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0 тыс. рублей из ВЦП «Осуществление экспертной деятельности» на 2012-2016 годы в связи с корректировкой государственных заданий медицинских организ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35,1 тыс. рублей – увеличение бюджетных ассигнований на бесплатное и льготное лекарственное обеспечение отдельных категорий граждан (за счет средств областного бюдж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816,0 тыс. рублей – перемещение бюджетных ассигнований, предусмотренных на реализацию Указа Президента № 597 от 07.05.2012 между медицинскими организациями в ВЦП «Специализированная медицинская помощь населению региона» на 2012-2016 г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Обеспечение своевременности экстренной медицинской помощи населению региона,  в том   числе при  чрезвычайных ситуациях»   на  2012-2016  годы  </w:t>
      </w:r>
      <w:r>
        <w:rPr>
          <w:rFonts w:eastAsia="Times New Roman" w:cs="Times New Roman" w:ascii="Times New Roman" w:hAnsi="Times New Roman"/>
          <w:sz w:val="24"/>
          <w:szCs w:val="24"/>
          <w:lang w:eastAsia="ru-RU"/>
        </w:rPr>
        <w:t>составляет (-) 1 563,8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878,4 тыс. рублей - перемещение бюджетных ассигнований в ВЦП «Обеспечение населения региона медико-социальной помощью» на 2012-2016 годы на бесплатное и льготное лекарственное обеспечение отдельных категорий граждан в связи с корректировкой государственных заданий медицинских организ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0 тыс. рублей - перемещение бюджетных ассигнований из ВЦП «Обеспечение комплексной безопасности подведомственных Министерству здравоохранения Мурманской области учреждений здравоохранения» на 2013-2017 годы на создание режимно - секретного подразделения для организации работы со сведениями, составляющими государственную тайну, в Государственном областном казенном учреждении здравоохранения особого типа «Медицинский центр мобилизационных резервов «Резерв» в связи с невыполнением медицинскими организациями мероприятий по ремон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701,6 тыс. рублей - перемещение бюджетных ассигнований из ДЦП «Предупреждение и борьба с социально значимыми заболеваниями» на 2013-2017 годы на приобретение топлива для переданных на баланс в декабре 2012 года 17 автомобилей в связи с экономией в результате проведения конкурсных процеду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Осуществление экспертной деятельности» на 2012-2016 годы </w:t>
      </w:r>
      <w:r>
        <w:rPr>
          <w:rFonts w:eastAsia="Times New Roman" w:cs="Times New Roman" w:ascii="Times New Roman" w:hAnsi="Times New Roman"/>
          <w:sz w:val="24"/>
          <w:szCs w:val="24"/>
          <w:lang w:eastAsia="ru-RU"/>
        </w:rPr>
        <w:t>составляет (-) 325,0 тыс.рублей - перемещение бюджетных ассигнований в ВЦП «Обеспечение населения региона медико-социальной помощью» на 2012-2016 годы на бесплатное и льготное лекарственное обеспечение отдельных категорий граждан в связи с корректировкой государственных заданий медицинских организ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Развитие системы профессионального образования в сфере здравоохранения» на 2012-2016 годы </w:t>
      </w:r>
      <w:r>
        <w:rPr>
          <w:rFonts w:eastAsia="Times New Roman" w:cs="Times New Roman" w:ascii="Times New Roman" w:hAnsi="Times New Roman"/>
          <w:sz w:val="24"/>
          <w:szCs w:val="24"/>
          <w:lang w:eastAsia="ru-RU"/>
        </w:rPr>
        <w:t>составляет (-) 1 640,4 тыс.рублей – перемещение бюджетных ассигнований в ВЦП «Обеспечение населения региона медико-социальной помощью» на 2012-2016 годы на бесплатное и льготное лекарственное обеспечение отдельных категорий граждан в связи с корректировкой государственных заданий учрежд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Специализированная медицинская помощь населению региона» на 2012-2016 годы </w:t>
      </w:r>
      <w:r>
        <w:rPr>
          <w:rFonts w:eastAsia="Times New Roman" w:cs="Times New Roman" w:ascii="Times New Roman" w:hAnsi="Times New Roman"/>
          <w:sz w:val="24"/>
          <w:szCs w:val="24"/>
          <w:lang w:eastAsia="ru-RU"/>
        </w:rPr>
        <w:t>составляет 1 173,1 тыс.рублей, в том чис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816,0 тыс. рублей – перемещение бюджетных ассигнований, предусмотренных на реализацию Указа Президента № 597 от 07.05.2012 между медицинскими организациями из ВЦП «Обеспечение населения региона медико-социальной помощью» на 2012-2016 год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4,0 тыс. рублей – перемещение бюджетных ассигнований в ДЦП «Развитие донорского движения и службы крови Мурманской области» на 2012 – 2016 годы на приведение размера денежных выплат донорам крови в соответствие с принятым законодательством (внесение изменений в ЗМО № 50-01-ЗМО, осуществление выплат, определенных приказом МЗ РФ от 17.12.2012 № 1069н, определение случаев возможности замены бесплатного питания денежной компенсацией в соответствии с приказом МЗ РФ от 26.04.2013 №265н, Федеральный Закон от 20.07.2012 №125-ФЗ) в связи с корректировкой государственных заданий медицинских организац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8,9 тыс. рублей – перемещение бюджетных ассигнований в ВЦП «Обеспечение населения региона медико-социальной помощью» на 2012-2016 годы на бесплатное и льготное лекарственное обеспечение отдельных категорий граждан в связи с корректировкой государственных заданий медицинских организ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редупреждение и борьба с социально значимыми заболеваниями» на 2013-2017 годы </w:t>
      </w:r>
      <w:r>
        <w:rPr>
          <w:rFonts w:eastAsia="Times New Roman" w:cs="Times New Roman" w:ascii="Times New Roman" w:hAnsi="Times New Roman"/>
          <w:sz w:val="24"/>
          <w:szCs w:val="24"/>
          <w:lang w:eastAsia="ru-RU"/>
        </w:rPr>
        <w:t>составляет (-) 2 622,4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 154,5 тыс. рублей - перемещение бюджетных ассигнований в ВЦП «Обеспечение населения региона медико-социальной помощью» на 2012-2016 на бесплатное и льготное лекарственное обеспечение отдельных категорий граждан в связи с экономией в результате проведения конкурсных процеду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701,6 тыс. рублей - перемещение бюджетных ассигнований в ВЦП «Обеспечение своевременности экстренной медицинской помощи населению региона, в том числе при чрезвычайных ситуациях» на 2012-2016 годы на приобретение топлива для переданных на баланс в декабре 2012 года 17 автомобилей в связи с экономией в результате проведения конкурсных процеду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 233,7 тыс. рублей – увеличение бюджетных ассигнований на технологическое присоединение к сетям электроснабжения Государственного областного бюджетного учреждения здравоохранения «Мурманский областной онкологический диспансе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донорского движения и службы крови Мурманской области» на 2012-2016 годы </w:t>
      </w:r>
      <w:r>
        <w:rPr>
          <w:rFonts w:eastAsia="Times New Roman" w:cs="Times New Roman" w:ascii="Times New Roman" w:hAnsi="Times New Roman"/>
          <w:sz w:val="24"/>
          <w:szCs w:val="24"/>
          <w:lang w:eastAsia="ru-RU"/>
        </w:rPr>
        <w:t>составляет 10 774,3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 750,3 тыс. рублей – увеличение бюджетных ассигнований на приобретение расходного материала для вирусинактивации свежезамороженной плазмы и аппаратного цитоплазмоферез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024,0 тыс. рублей - перемещение бюджетных ассигнований из ВЦП «Специализированная медицинская помощь населению Мурманской области» на 2012 – 2016 годы на приведение размера денежных выплат донорам крови в соответствие с принятым законодательством (внесение изменений в ЗМО № 50-01-ЗМО, осуществление выплат, определенных приказом МЗ РФ от 17.12.2012 № 1069н, определение случаев возможности замены бесплатного питания денежной компенсацией в соответствии с приказом МЗ РФ от 26.04.2013 № 265н, Федеральный Закон от 20.07.2012 №125-ФЗ) в связи с корректировкой государственных заданий медицинских организац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 xml:space="preserve">составляет 202,0 тыс.рублей </w:t>
      </w:r>
      <w:r>
        <w:rPr>
          <w:rFonts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еремещение бюджетных ассигнований с Министерства финансов Мурманской области в рамках программного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в связи с необходимостью приобретения компьютерной техник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 сбережение и повышение энергетической эффективности в Мурманской области» на 2010-2015 годы и на перспективу до 2020 года </w:t>
      </w:r>
      <w:r>
        <w:rPr>
          <w:rFonts w:eastAsia="Times New Roman" w:cs="Times New Roman" w:ascii="Times New Roman" w:hAnsi="Times New Roman"/>
          <w:sz w:val="24"/>
          <w:szCs w:val="24"/>
          <w:lang w:eastAsia="ru-RU"/>
        </w:rPr>
        <w:t>составляет 3 250,0 тыс.рублей - перемещение бюджетных ассигнований в рамках программы на финансовое обеспечение мероприятий по энергосбережению учреждений областной собственности с Министерства энергетики и жилищно-коммунального хозяйства Мурманской области по результатам конкурсного отб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непрограммной деятельности </w:t>
      </w:r>
      <w:r>
        <w:rPr>
          <w:rFonts w:eastAsia="Times New Roman" w:cs="Times New Roman" w:ascii="Times New Roman" w:hAnsi="Times New Roman"/>
          <w:sz w:val="24"/>
          <w:szCs w:val="24"/>
          <w:lang w:eastAsia="ru-RU"/>
        </w:rPr>
        <w:t>составляет 173 830,9 тыс.рублей, в том чис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528,1 тыс.рублей - увеличение бюджетных ассигнований на реализацию мероприятий, направленных на совершенствование медицинской помощи больным с сосудистыми заболеваниями, за счет подтвержденного остатка федеральных средств, сложившегося на 01.01.2013;</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4 461,1 тыс.рублей - увеличение бюджетных ассигнований на реализацию отдельных полномочий в области обеспечения лекарственными препаратами, за счет подтвержденного остатка федеральных средств, сложившегося на 01.01.2013;</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 119,7 тыс.рублей – увеличение бюджетных ассигнований на реализацию мероприятий, направленных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 – инвалидов, за счет подтвержденного остатка федеральных средств, сложившегося на 01.01.2013;</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 381,5 тыс.рублей - увеличение бюджетных ассигнований на совершенствование оказания специализированной медицинской помощи, в рамках ФЦП «Предупреждение и борьба с социально значимыми заболеваниями (2007-2012 годы), подпрограммы «Вирусные гепатиты», за счет подтвержденного остатка федеральных средств, сложившегося на 01.01.2013;</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180,8 тыс.рублей – увеличение бюджетных ассигнований на реализацию мероприятий, направленных на совершенствование оказания специализированной медицинской помощи, в рамках ФЦП «Предупреждение и борьба с социально значимыми заболеваниями (2007-2012 годы), подпрограммы «ВИЧ-инфекция», за счет подтвержденного остатка федеральных средств, сложившегося на 01.01.2013;</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874,2 тыс.рублей - увеличение бюджетных ассигнований на реализацию мероприятий, направленных на совершенствование оказания специализированной медицинской помощи, в рамках ФЦП «Предупреждение и борьба с социально значимыми заболеваниями (2007-2012 годы), подпрограммы «Туберкулез», за счет подтвержденного остатка федеральных средств, сложившегося на 01.01.201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5,5 тыс.рублей – увеличение бюджетных ассигнований на реализацию мероприятий, направленных на совершенствование оказания специализированной медицинской помощи, в рамках ФЦП «Предупреждение и борьба с социально значимыми заболеваниями (2007-2012 годы), подпрограммы «Психические расстройства», за счет подтвержденного остатка федеральных средств, сложившегося на 01.01.201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стерство транспорта и дорожного хозяйства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сходы по ведомству уменьшены в 2013 году на 218 657,4 тыс.рублей и составили 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741 372,1 тыс.рублей; в 2014 году уменьшены на 436 529,4 тыс.рублей и составили 2 474</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426,6 тыс.рублей; в 2015 году уменьшены на 479 777,4 тыс.рублей и составили 2 637</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597,6 тыс.рублей..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18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Повышение эффективности государственного управления в сфере развития транспортного комплекса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327,9</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199,9</w:t>
            </w:r>
          </w:p>
        </w:tc>
      </w:tr>
      <w:tr>
        <w:trPr>
          <w:trHeight w:val="83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Организация транспортного обслуживания населения на территории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1 842,8</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03,7</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8 546,5</w:t>
            </w:r>
          </w:p>
        </w:tc>
      </w:tr>
      <w:tr>
        <w:trPr>
          <w:trHeight w:val="102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безопасности дорожного движения и снижение дорожно-транспортного травматизма в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823,7</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03,8</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19,9</w:t>
            </w:r>
          </w:p>
        </w:tc>
      </w:tr>
      <w:tr>
        <w:trPr>
          <w:trHeight w:val="76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786"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ддержка и стимулирование жилищного строительства в Мурманской области» на 2011-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w:t>
            </w:r>
          </w:p>
        </w:tc>
      </w:tr>
      <w:tr>
        <w:trPr>
          <w:trHeight w:val="78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3,9</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7,9</w:t>
            </w:r>
          </w:p>
        </w:tc>
      </w:tr>
      <w:tr>
        <w:trPr>
          <w:trHeight w:val="65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транспортной инфраструктуры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6 861,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631,2</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57 230,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960 029,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8 657,4</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741 372,1</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5 240,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7,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5 287,9</w:t>
            </w:r>
          </w:p>
        </w:tc>
      </w:tr>
    </w:tbl>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Организация транспортного обслуживания населения на территории Мурманской области» на 2012-2015 годы </w:t>
      </w:r>
      <w:r>
        <w:rPr>
          <w:rFonts w:eastAsia="Times New Roman" w:cs="Times New Roman" w:ascii="Times New Roman" w:hAnsi="Times New Roman"/>
          <w:sz w:val="24"/>
          <w:szCs w:val="24"/>
          <w:lang w:eastAsia="ru-RU"/>
        </w:rPr>
        <w:t>составляет 6 703,7 тыс.рублей – перемещение бюджетных ассигнований из ДЦП «Повышение безопасности дорожного движения и снижение дорожно-транспортного травматизма в Мурманской области на 2012-2016 годы» на возмещение затрат в связи с организацией пассажирских перевозок железнодорожным транспортом пригородного сообщения на территории Мурманской области (решение заседания Совета при полномочном представителе Президента Российской Федерации в Северо-Западном федеральном округе от 19.04.2013 № 33 о полном возмещении затрат) в связи с экономией по результатам проведения конкурсных процедур по мероприятиям, связанным с обустройством наиболее опасных участков автодорог дорожными и пешеходными ограждениями, вешками, дорожными знаками, устройством наружного электрического освещ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безопасности дорожного движения и снижение дорожно-транспортного травматизма в Мурманской области» на 2012-2016 годы </w:t>
      </w:r>
      <w:r>
        <w:rPr>
          <w:rFonts w:eastAsia="Times New Roman" w:cs="Times New Roman" w:ascii="Times New Roman" w:hAnsi="Times New Roman"/>
          <w:sz w:val="24"/>
          <w:szCs w:val="24"/>
          <w:lang w:eastAsia="ru-RU"/>
        </w:rPr>
        <w:t>составляет (-) 6 703,8 тыс.рублей – перемещение бюджетных ассигнований в ВЦП «Организация транспортного обслуживания населения на территории Мурманской области» на 2012-2015 годы на возмещение затрат в связи с организацией пассажирских перевозок железнодорожным транспортом пригородного сообщения на территории Мурманской области (решение заседания Совета при полномочном представителе Президента Российской Федерации в Северо-Западном федеральном округе от 19.04.2013 № 33 о полном возмещении затрат), обусловленное экономией по результатам проведения конкурсных процедур по мероприятиям, связанным с обустройством наиболее опасных участков автодорог дорожными и пешеходными ограждениями, вешками, дорожными знаками, устройством наружного электрического освещ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 xml:space="preserve">составляет 54,0 тыс.рублей </w:t>
      </w:r>
      <w:r>
        <w:rPr>
          <w:rFonts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еремещение бюджетных ассигнований с Министерства финансов Мурманской области в рамках программного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в связи с необходимостью приобретения лицензионных программных продукт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транспортной инфраструктуры Мурманской области» на 2012-2015 годы </w:t>
      </w:r>
      <w:r>
        <w:rPr>
          <w:rFonts w:eastAsia="Times New Roman" w:cs="Times New Roman" w:ascii="Times New Roman" w:hAnsi="Times New Roman"/>
          <w:sz w:val="24"/>
          <w:szCs w:val="24"/>
          <w:lang w:eastAsia="ru-RU"/>
        </w:rPr>
        <w:t>составляет (-) 219 631,2 тыс.рублей, в том чис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879,2 тыс. рублей - уменьшение бюджетных ассигнований на реализацию мероприятий программы в отношении автомобильных дорог общего пользования регионального или межмуниципального значения Мурманской области в связи с прогнозируемым уменьшением поступлений в Дорожный фонд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752,0 тыс. рублей - уменьшение бюджетных ассигнований на предоставление субсидии г. Полярные Зори на реконструкцию путепровода через ж/д автоподъезда г. Полярные Зори в связи с уточнением стоимости работ по итогам аукциона на заключение муниципального контра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стерство строительства и территориального развития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сходы по ведомству уменьшены в 2013 году на 73 804,1 тыс.рублей и составили 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824 703,4 тыс.рублей; в 2015 году увеличены на 19 593,8 тыс.рублей и составили 2 561 936,9 тыс.рублей; в 2015 году увеличены на 450 444,6 тыс.рублей и составили 2 091</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116,7 тыс.рублей. </w:t>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30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Обеспечение выполнения государственных функций и оказание государственных услуг в строительстве, градостроительной и жилищной сферах»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123,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9,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223,1</w:t>
            </w:r>
          </w:p>
        </w:tc>
      </w:tr>
      <w:tr>
        <w:trPr>
          <w:trHeight w:val="49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Дети Кольского Заполярья»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50,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50,0</w:t>
            </w:r>
          </w:p>
        </w:tc>
      </w:tr>
      <w:tr>
        <w:trPr>
          <w:trHeight w:val="85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Комплексное развитие систем коммунальной инфраструктуры Мурманской области» на 2011-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8 300,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50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6 800,0</w:t>
            </w:r>
          </w:p>
        </w:tc>
      </w:tr>
      <w:tr>
        <w:trPr>
          <w:trHeight w:val="60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Модернизация здравоохранения Мурманской области» на 2011-2013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756,9</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756,9</w:t>
            </w:r>
          </w:p>
        </w:tc>
      </w:tr>
      <w:tr>
        <w:trPr>
          <w:trHeight w:val="46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Модернизация системы социального обслуживания населения»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 766,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 716,0</w:t>
            </w:r>
          </w:p>
        </w:tc>
      </w:tr>
      <w:tr>
        <w:trPr>
          <w:trHeight w:val="117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Модернизация учреждений культуры, искусства, образования в сфере культуры и искусства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590,4</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0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182,5</w:t>
            </w:r>
          </w:p>
        </w:tc>
      </w:tr>
      <w:tr>
        <w:trPr>
          <w:trHeight w:val="84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ереселение граждан из аварийного жилищного фонда в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pPr>
            <w:r>
              <w:rPr>
                <w:rFonts w:eastAsia="Times New Roman" w:cs="Times New Roman" w:ascii="Times New Roman" w:hAnsi="Times New Roman"/>
                <w:sz w:val="24"/>
                <w:szCs w:val="24"/>
                <w:lang w:eastAsia="ru-RU"/>
              </w:rPr>
              <w:t>393 359,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890,1</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5 249,2</w:t>
            </w:r>
          </w:p>
        </w:tc>
      </w:tr>
      <w:tr>
        <w:trPr>
          <w:trHeight w:val="83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83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ддержка и стимулирование жилищного строительства в Мурманской области» на 2011-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595,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511,5</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 083,6</w:t>
            </w:r>
          </w:p>
        </w:tc>
      </w:tr>
      <w:tr>
        <w:trPr>
          <w:trHeight w:val="84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редупреждение и борьба с социально значимыми заболеваниями» на 2013-2017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301,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928,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373,0</w:t>
            </w:r>
          </w:p>
        </w:tc>
      </w:tr>
      <w:tr>
        <w:trPr>
          <w:trHeight w:val="69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рофилактика правонарушений, обеспечение безопасности населения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600,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50,0</w:t>
            </w:r>
          </w:p>
        </w:tc>
      </w:tr>
      <w:tr>
        <w:trPr>
          <w:trHeight w:val="84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донорского движения и службы крови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60,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60,0</w:t>
            </w:r>
          </w:p>
        </w:tc>
      </w:tr>
      <w:tr>
        <w:trPr>
          <w:trHeight w:val="84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7,9</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5,9</w:t>
            </w:r>
          </w:p>
        </w:tc>
      </w:tr>
      <w:tr>
        <w:trPr>
          <w:trHeight w:val="55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образования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290,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 763,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 053,0</w:t>
            </w:r>
          </w:p>
        </w:tc>
      </w:tr>
      <w:tr>
        <w:trPr>
          <w:trHeight w:val="56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спортивной инфраструктуры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 200,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148,7</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 051,3</w:t>
            </w:r>
          </w:p>
        </w:tc>
      </w:tr>
      <w:tr>
        <w:trPr>
          <w:trHeight w:val="164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ая программа «Адресная программа Мурманской области по переселению граждан из аварийного жилищного фонда с учетом необходимости развития малоэтажного жилищного строительства № 2 на 2012-2013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87,9</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87,9</w:t>
            </w:r>
          </w:p>
        </w:tc>
      </w:tr>
      <w:tr>
        <w:trPr>
          <w:trHeight w:val="189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ая программа «Адресная программа Мурманской области по переселению граждан из аварийного жилищного фонда с учетом необходимости развития малоэтажного жилищного строительства на 2011-2013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 770,8</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006,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763,9</w:t>
            </w:r>
          </w:p>
        </w:tc>
      </w:tr>
      <w:tr>
        <w:trPr>
          <w:trHeight w:val="159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ая программа «Адресная программа Мурманской области по переселению граждан из аварийного жилищного фонда с учетом необходимости развития малоэтажного жилищного строительства на 2012-2013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089,9</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089,9</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ая деятельность</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419,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419,3</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898 507,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3 804,1</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824 703,4</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93 908,8</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37 173,7</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31 082,5</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Комплексное развитие систем коммунальной инфраструктуры Мурманской области» на 2011-2015 годы </w:t>
      </w:r>
      <w:r>
        <w:rPr>
          <w:rFonts w:eastAsia="Times New Roman" w:cs="Times New Roman" w:ascii="Times New Roman" w:hAnsi="Times New Roman"/>
          <w:sz w:val="24"/>
          <w:szCs w:val="24"/>
          <w:lang w:eastAsia="ru-RU"/>
        </w:rPr>
        <w:t>составляет (-) 61 500,0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4 000,0 тыс. рублей - уменьшение бюджетных инвестиций по объекту капитального строительства «Реконструкция ВНС 1-го подъема Кола-Мурманс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000,0 тыс. рублей – уменьшение бюджетных инвестиций по объекту капитального строительства «Реконструкция комплекса сооружений насосной станции водозабора г. Заполярный. 1 этап» под заключенный муниципальный контрак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 900,0 тыс. рублей - уменьшение бюджетных инвестиций по объекту капитального строительства «Реконструкция водовода от СУ-857 до ВК-1 в г. Мончегорске» под заключенный муниципальный контрак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100,0 тыс. рублей – уменьшение бюджетных инвестиций по объекту капитального строительства «Реконструкция водоводов в п. Зеленоборский» в связи с уменьшением начальной стоимости проектно-изыскательских работ для реконструкции объек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6 500,0 тыс. рублей – увеличение бюджетных инвестиций по объекту капитального строительства «расширение и реконструкция канализации (1 очередь) в г. Мурманске 2-й пусковой комплекс» за счет перераспределения бюджетных ассигнований с 2014 года, в связи с вводом объекта в первом квартале 2014 год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Модернизация системы социального обслуживания населения» на 2012-2016 годы </w:t>
      </w:r>
      <w:r>
        <w:rPr>
          <w:rFonts w:eastAsia="Times New Roman" w:cs="Times New Roman" w:ascii="Times New Roman" w:hAnsi="Times New Roman"/>
          <w:sz w:val="24"/>
          <w:szCs w:val="24"/>
          <w:lang w:eastAsia="ru-RU"/>
        </w:rPr>
        <w:t>составляет (-) 8 050,0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000,0 тыс.рублей - уменьшение бюджетных ассигнований на разработку проектной сметной документации по объекту «реконструкция Ковдорского дома-интерната для престарелых и инвалидов» в связи с переносом сроков завершения работ на 2014 г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600,0 тыс.рублей - уменьшение бюджетных ассигнований на разработку проектной сметной документации по объекту «психоневрологический интернат на ул.Гладышева, 10» в г. Апатиты в связи с переносом сроков завершения работ на 2014 го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50,0 тыс.рублей - уменьшение бюджетных ассигнований на реконструкцию здания для открытия отделения реабилитации несовершеннолетних в п.Умба в связи с проведенными учреждением мероприятиями по оптимизации расходов, в результате которых, принято решение о нецелесообразности проведения указанного мероприят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Модернизация учреждений культуры, искусства, образования в сфере культуры и искусства Мурманской области» на 2012-2016 годы </w:t>
      </w:r>
      <w:r>
        <w:rPr>
          <w:rFonts w:eastAsia="Times New Roman" w:cs="Times New Roman" w:ascii="Times New Roman" w:hAnsi="Times New Roman"/>
          <w:sz w:val="24"/>
          <w:szCs w:val="24"/>
          <w:lang w:eastAsia="ru-RU"/>
        </w:rPr>
        <w:t xml:space="preserve">составляет (-) 8 407,9 тыс.рублей, в том числ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000,0 тыс.рублей – уменьшение бюджетных ассигнований на работы по реконструкции здания Мурманского гарнизонного Дома офицеров в связи с отсутствием проектных данных и переносом сроков разработки проектной сметной документации с 2013 на 2014 г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740,0 тыс.рублей – уменьшение бюджетных ассигнований по объекту «реконструкция Мурманской государственной областной универсальной научной библиотеки в г.Мурманске» в связи с переносом сроков размещения заказа и уточнением стоимости проектно-изыскательски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100,0 тыс.рублей – увеличение бюджетных ассигнований для завершения работ по технологическому присоединению объекта «Мурманский областной драматический теа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1 тыс.рублей – перемещение бюджетных ассигнований на реализацию мероприятий программы по проведению капитального ремонта Мурманского колледжа искусств с Комитета по культуре и искусству Мурманской области в связи с необходимостью оплаты управлению капитального строительства выполненных работ по заключенному государственному контрак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ереселение граждан из аварийного жилищного фонда в Мурманской области» на 2013-2015 годы </w:t>
      </w:r>
      <w:r>
        <w:rPr>
          <w:rFonts w:eastAsia="Times New Roman" w:cs="Times New Roman" w:ascii="Times New Roman" w:hAnsi="Times New Roman"/>
          <w:sz w:val="24"/>
          <w:szCs w:val="24"/>
          <w:lang w:eastAsia="ru-RU"/>
        </w:rPr>
        <w:t xml:space="preserve">составляет 41 890,1 тыс. рублей – увеличение бюджетных ассигнований на дополнительное софинансирование по оплате превышения стоимости 1 кв. м общей площади жилых помещений от стоимости, установленной федеральным органом исполнительной власти на текущий год в связи с продлением срока действия государственной корпорации – Фонда содействия реформированию жилищно-коммунального хозяйства до 2017 года и увеличением ожидаемых конечных результатов реализации Программ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ддержка и стимулирование жилищного строительства в Мурманской области» на 2011-2015 годы </w:t>
      </w:r>
      <w:r>
        <w:rPr>
          <w:rFonts w:eastAsia="Times New Roman" w:cs="Times New Roman" w:ascii="Times New Roman" w:hAnsi="Times New Roman"/>
          <w:sz w:val="24"/>
          <w:szCs w:val="24"/>
          <w:lang w:eastAsia="ru-RU"/>
        </w:rPr>
        <w:t>составляет (-) 8 511,5 тыс.рублей, в том чис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943,4 тыс. рублей – увеличение бюджетных ассигнований за счет средств федерального бюджета на реализацию мероприятия по предоставлению социальных выплат молодым семьям для улучшения жилищных услов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575,8 тыс. рублей – увеличение бюджетных ассигнований за счет средств федерального бюджета на реализацию мероприятия по предоставлению молодым учителям социальных выплат на возмещение части затрат в связи с получением ипотечного кредита (зай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 тыс. рублей – увеличение бюджетных ассигнований по предоставлению молодым учителям социальных выплат на возмещение части затрат в связи с получением ипотечного кредита (займа) в целях выполнения условий софинансир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85,0 тыс. рублей – перемещение бюджетных ассигнований в рамках программы на предоставление молодым учителям социальных выплат на возмещение части затрат в связи с получением ипотечного кредита (займа) с Министерства образования и науки Мурманской области в связи с передачей функций главного распорядителя бюджетных сред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5 000,0 тыс. рублей – уменьшение бюджетных ассигнований на мероприятие «увеличение уставного капитала ОАО «Агентство ипотечного жилищного кредитования Мурманской области» в связи с его исключением из перечня программных меропри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56,3 тыс. рублей – уменьшение бюджетных ассигнований по мероприятию «улучшение жилищных условий работников бюджетной сферы» в связи с проведенным конкурсным отбором муниципальных образований и изменением количества участников по данному мероприяти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редупреждение и борьба с социально значимыми заболеваниями» на 2013-2017 годы </w:t>
      </w:r>
      <w:r>
        <w:rPr>
          <w:rFonts w:eastAsia="Times New Roman" w:cs="Times New Roman" w:ascii="Times New Roman" w:hAnsi="Times New Roman"/>
          <w:sz w:val="24"/>
          <w:szCs w:val="24"/>
          <w:lang w:eastAsia="ru-RU"/>
        </w:rPr>
        <w:t>составляет (-) 84 928,0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0 000,0 тыс.рублей – уменьшение бюджетных ассигнований на выполнение работ по реконструкции основной части здания главного корпуса городской больницы в осях 11-22 в г.Кировске в рамках подпрограммы «Сахарный диабет» в связи с принятым решения об изменении срока начала и поэтапного выполнения указа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8 000,0 тыс.рублей - уменьшение бюджетных ассигнований на выполнение работ по реконструкции пищеблока Мончегорской центральной городской больницы на 2014-2015гг в рамках подпрограммы «Вирусные гепатиты» в связи с переносом сроков проведения конкурсных процеду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 600,0 тыс.рублей – уменьшение бюджетных ассигнований на выполнение работ по реконструкции стационара областного противотуберкулезного диспансера по адресу: г.Мурманск, ул.Лобова, 12 в рамках подпрограммы «Туберкулез» под заключенный государственный контрак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471,0 тыс.рублей - уменьшение бюджетных ассигнований на разработку проектной сметной документации на реконструкцию радиологического корпуса Мурманского областного онкологического диспансера в рамках подпрограммы «Онкология» в связи с переносом сроков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50,0 тыс.рублей - уменьшение бюджетных ассигнований на выполнение работ по реконструкции здания городской поликлиники Мончегорской центральной городской больницы в г.Мончегорске (1 очередь – пристройка) в рамках подпрограммы «Совершенствование медицинской помощи больным с сосудистыми заболеваниями, включая артериальную гипертонию и ее осложнения (инсульт, инфаркт)» под заключенный государственный контрак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0,0 тыс.рублей - уменьшение бюджетных ассигнований на разработку проектной сметной документации на реконструкцию здания стационара Мурманского областного психоневрологического диспансера, г.Мурманск, ул.Лобова, 14 в рамках подпрограммы «Психические расстройства» в связи с переносом сроков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97,0 тыс.рублей - уменьшение бюджетных ассигнований на выполнение работ по капитальному ремонту объекта «Медицинский центр для подростков-наркоманов в г.Мурманске» в рамках подпрограммы «Наркология» под объемы планируем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рофилактика правонарушений, обеспечение безопасности населения Мурманской области» на 2013-2015 годы </w:t>
      </w:r>
      <w:r>
        <w:rPr>
          <w:rFonts w:eastAsia="Times New Roman" w:cs="Times New Roman" w:ascii="Times New Roman" w:hAnsi="Times New Roman"/>
          <w:sz w:val="24"/>
          <w:szCs w:val="24"/>
          <w:lang w:eastAsia="ru-RU"/>
        </w:rPr>
        <w:t>составляет 450,0 тыс.рублей - увеличение бюджетных ассигнований на разработку проектной сметной документации на строительство пожарного депо на 4 автомобиля в п.г.т. Умб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 xml:space="preserve">составляет 498,0 тыс.рублей </w:t>
      </w:r>
      <w:r>
        <w:rPr>
          <w:rFonts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еремещение бюджетных ассигнований с Министерства финансов Мурманской области в рамках программного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в связи с необходимостью приобретения персональных компьютеров и лицензионных программных продукт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образования Мурманской области» на 2012-2015 годы Подпрограммы «Строительство и реконструкция зданий образовательных учреждений Мурманской области» </w:t>
      </w:r>
      <w:r>
        <w:rPr>
          <w:rFonts w:eastAsia="Times New Roman" w:cs="Times New Roman" w:ascii="Times New Roman" w:hAnsi="Times New Roman"/>
          <w:sz w:val="24"/>
          <w:szCs w:val="24"/>
          <w:lang w:eastAsia="ru-RU"/>
        </w:rPr>
        <w:t>составляет 159 763,0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60 265,6 тыс.рублей – увеличение бюджетных ассигнований за счет средств федерального бюджета на реализацию мероприятий по модернизации региональных систем дошкольного образ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0 502,6 тыс.рублей – уменьшение бюджетных ассигнований на реализацию мероприятий по модернизации региональных систем дошкольного образования до объема необходимого уровня софинансир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спортивной инфраструктуры в Мурманской области» на 2012-2015 годы </w:t>
      </w:r>
      <w:r>
        <w:rPr>
          <w:rFonts w:eastAsia="Times New Roman" w:cs="Times New Roman" w:ascii="Times New Roman" w:hAnsi="Times New Roman"/>
          <w:sz w:val="24"/>
          <w:szCs w:val="24"/>
          <w:lang w:eastAsia="ru-RU"/>
        </w:rPr>
        <w:t>составляет (-) 57 148,7 тыс.рублей, в том чис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51,3 тыс.рублей - увеличение бюджетных ассигнований за счет средств федерального бюджета на приобретение оборудования для быстровозводимых физкультурно-оздоровительных комплекс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0 000,0 тыс.рублей - уменьшение бюджетных ассигнований по объекту «Крытый каток с искусственным льдом в г.Мончегорск» в связи с переносом срока выполнения работ на 2014 г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5 200,0 тыс.рублей - уменьшение бюджетных ассигнований по объекту «Лыжный стадион в г.Апатиты» в связи с переносом срока выполнения работ на 2014 г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 000,0 тыс.рублей - уменьшение бюджетных ассигнований по объекту «Административно-спортивный комплекс специализированной детско-юношеской спортивной школы олимпийского резерва по горнолыжному спорту в г. Кировске» в связи с отсутствием исходных данных для проектирования работ и переносом срока выполнения работ на 2014 г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000,0 тыс.рублей - уменьшение бюджетных ассигнований по объекту «Горнолыжный подъемник специализированной детско-юношеской спортивной школы олимпийского резерва по горнолыжному спорту в г. Кировске» в связи с отсутствием исходных данных для проектирования и переносом срока выполнения работ на 2014 г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000,0 тыс.рублей – уменьшение бюджетных ассигнований по объекту «Горнолыжный комплекс на Юго-Западном склоне горы «Лысая» в г. Полярные Зори» в связи с отсутствием исходных данных для проектирова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0 000,0 тыс. рублей - увеличение бюджетных ассигнований по объекту «Легкоатлетический манеж, г.Мурманск» в связи с необходимостью поэтапного завершения работ в 2013 год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800,0 тыс.рублей – увеличение бюджетных ассигнований по объекту «Реконструкция систем вентиляции плавательного бассейна по ул. Челюскинцев, д. 2, г.Мурманск» в связи с необходимостью поэтапного завершения работ в 2014 год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Региональная программа «Адресная программа Мурманской области по переселению граждан из аварийного жилищного фонда с учетом необходимости развития малоэтажного жилищного строительства на 2011-2013 годы» </w:t>
      </w:r>
      <w:r>
        <w:rPr>
          <w:rFonts w:eastAsia="Times New Roman" w:cs="Times New Roman" w:ascii="Times New Roman" w:hAnsi="Times New Roman"/>
          <w:sz w:val="24"/>
          <w:szCs w:val="24"/>
          <w:lang w:eastAsia="ru-RU"/>
        </w:rPr>
        <w:t>составляет (-) 49 006,9 тыс.рублей, в том чис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910,2 тыс. рублей – уменьшение бюджетных ассигнований за счет средств государственной корпорации – Фонда содействия реформированию жилищно-коммунального хозяйства в виду невозможности завершения строительства по вине частных застройщик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096,7 тыс. рублей – уменьшение бюджетных ассигнований в виду невозможности завершения строительства по вине частных застройщик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стерство финансов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ведомству уменьшены в 2013 году на 164 638,9 тыс.рублей и составили 5</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660 750,9 тыс.рублей. Расходы по ведомству в 2014 году утверждены в размере 5 254 929,9 тыс.рублей; в 2015 году - в размере 5 052 745,6 тыс.рублей. Изменения в плановом периоде 2014 и 2015 годов проектом закона не предусмотрены.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21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Обеспечение качественного и сбалансированного управления бюджетными средствами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 600,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20,8</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421,3</w:t>
            </w:r>
          </w:p>
        </w:tc>
      </w:tr>
      <w:tr>
        <w:trPr>
          <w:trHeight w:val="702"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230,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459,7</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0,8</w:t>
            </w:r>
          </w:p>
        </w:tc>
      </w:tr>
      <w:tr>
        <w:trPr>
          <w:trHeight w:val="85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541,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0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541,2</w:t>
            </w:r>
          </w:p>
        </w:tc>
      </w:tr>
      <w:tr>
        <w:trPr>
          <w:trHeight w:val="140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Формирование благоприятных условий для выполнения полномочий органов местного самоуправления по решению вопросов местного значения»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27 229,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00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77 229,5</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ая деятельность</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788,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788,1</w:t>
            </w:r>
          </w:p>
        </w:tc>
      </w:tr>
      <w:tr>
        <w:trPr>
          <w:trHeight w:val="242"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825 389,8</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4 638,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660 750,9</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 161 035,5</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9 459,7</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 141 575,8</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АВЦП «Обеспечение качественного и сбалансированного управления бюджетными средствами Мурманской области» на 2013-2015 годы </w:t>
      </w:r>
      <w:r>
        <w:rPr>
          <w:rFonts w:eastAsia="Times New Roman" w:cs="Times New Roman" w:ascii="Times New Roman" w:hAnsi="Times New Roman"/>
          <w:sz w:val="24"/>
          <w:szCs w:val="24"/>
          <w:lang w:eastAsia="ru-RU"/>
        </w:rPr>
        <w:t>составляет 10 820,8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8 000,0 тыс.рублей – увеличение бюджетных ассигнований на реализацию законов Мурманской области «О государственной гражданской службе Мурманской области» и «О государственных должностях Мурманской области» в связи с изменением структуры (численности работников) исполнительных органов государственной власти Мурман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964,4 тыс.рублей – увеличение бюджетных ассигнований на реализацию Указов Президента РФ в целях совершенствования системы государственного уп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43,6 тыс.рублей – уменьшение бюджетных ассигнований на услуги связи, обусловленное расторжением с 01.07.2013 договора на оказание услуг местной телефонной связи и осуществлением указанных расходов ГОБУ «Управление по эксплуатации и обслуживанию государственного имущества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 19 459,7 тыс.рублей </w:t>
      </w:r>
      <w:r>
        <w:rPr>
          <w:rFonts w:cs="Times New Roman" w:ascii="Times New Roman" w:hAnsi="Times New Roman"/>
          <w:sz w:val="24"/>
          <w:szCs w:val="24"/>
        </w:rPr>
        <w:t>– перемещ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сложившегося на 01.01.2013</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а реализацию мероприятий направленных на повышение эффективности бюджетных расходов исполнительных органов государственной власти Мурман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 xml:space="preserve">составляет (-) 6 000,0 тыс.рублей </w:t>
      </w:r>
      <w:r>
        <w:rPr>
          <w:rFonts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уменьшение бюджетных ассигнований в рамках программы по мероприятию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в связи с направлением на указанное мероприятие бюджетных ассигнований за счет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Формирование благоприятных условий для выполнения полномочий органов местного самоуправления по решению вопросов местного значения» на 2013-2015 годы </w:t>
      </w:r>
      <w:r>
        <w:rPr>
          <w:rFonts w:eastAsia="Times New Roman" w:cs="Times New Roman" w:ascii="Times New Roman" w:hAnsi="Times New Roman"/>
          <w:sz w:val="24"/>
          <w:szCs w:val="24"/>
          <w:lang w:eastAsia="ru-RU"/>
        </w:rPr>
        <w:t>составляет (-) 150 000,0 тыс.рублей – уменьшение бюджетных ассигнований на предоставление субсидии на поддержку муниципальных образований, осуществляющих эффективное управление муниципальными финансами. Экономия направлена на выполнение Указов Президента на поэтапное повышение оплаты труда отдельным категориям работников бюджетной сфе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стерство экономического развития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сходы по ведомству уменьшены в 2013 году на 4 183,9 тыс.рублей и составили 279 952,9 тыс.рублей. Расходы по ведомству в 2014 году утверждены в размере 240 611,7 тыс.рублей; в 2015 году - в размере 249 184,6 тыс.рублей. Изменения в плановом периоде 2014 и 2015 годов проектом закона не предусмотрены.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662"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Осуществление государственных функций в сферах стратегического планирования, налогового регулирования, экономики социальной сферы, внешнеэкономической деятельности и туризма»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497,7</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3,3</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271,0</w:t>
            </w:r>
          </w:p>
        </w:tc>
      </w:tr>
      <w:tr>
        <w:trPr>
          <w:trHeight w:val="83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Развитие внешнеэкономических и межрегиональных связей в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100,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100,0</w:t>
            </w:r>
          </w:p>
        </w:tc>
      </w:tr>
      <w:tr>
        <w:trPr>
          <w:trHeight w:val="56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Развитие туризм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03,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03,2</w:t>
            </w:r>
          </w:p>
        </w:tc>
      </w:tr>
      <w:tr>
        <w:trPr>
          <w:trHeight w:val="84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69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59,9</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43,9</w:t>
            </w:r>
          </w:p>
        </w:tc>
      </w:tr>
      <w:tr>
        <w:trPr>
          <w:trHeight w:val="1276"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Формирование благоприятных условий для выполнения полномочий органов местного самоуправления по решению вопросов местного значения»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957,6</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89,1</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868,5</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ая деятельность</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418,4</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418,4</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4 136,8</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183,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9 952,9</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0,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7,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7,9</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37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 xml:space="preserve">составляет 84,0 тыс.рублей – </w:t>
      </w:r>
      <w:r>
        <w:rPr>
          <w:rFonts w:eastAsia="Times New Roman" w:cs="Times New Roman" w:ascii="Times New Roman" w:hAnsi="Times New Roman"/>
          <w:bCs/>
          <w:sz w:val="24"/>
          <w:szCs w:val="24"/>
          <w:lang w:eastAsia="ru-RU"/>
        </w:rPr>
        <w:t>перемещение бюджетных ассигнований с Министерства финансов Мурманской области в рамках программного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w:t>
      </w:r>
      <w:r>
        <w:rPr>
          <w:rFonts w:eastAsia="Times New Roman" w:cs="Times New Roman" w:ascii="Times New Roman" w:hAnsi="Times New Roman"/>
          <w:sz w:val="24"/>
          <w:szCs w:val="24"/>
          <w:lang w:eastAsia="ru-RU"/>
        </w:rPr>
        <w:t xml:space="preserve"> в связи с необходимостью приобретения персональных компьютер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Формирование благоприятных условий для выполнения полномочий органов местного самоуправления по решению вопросов местного значения» на 2013-2015 годы </w:t>
      </w:r>
      <w:r>
        <w:rPr>
          <w:rFonts w:eastAsia="Times New Roman" w:cs="Times New Roman" w:ascii="Times New Roman" w:hAnsi="Times New Roman"/>
          <w:sz w:val="24"/>
          <w:szCs w:val="24"/>
          <w:lang w:eastAsia="ru-RU"/>
        </w:rPr>
        <w:t>составляет (-) 6 089,1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 779,1 тыс. рублей – уменьшение бюджетных ассигнований на предоставление субсидии муниципальным образованиям Мурманской области на поддержку инвестиционной деятельности в связи с отказом сельского поселения Териберка от получения субсидии (5 000,0 тыс. рублей), а также в связи с экономией по результатам конкурсного отбора муниципальных образований на получение средств субсидии (779,1 тыс. рубле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0,0 тыс.рублей – уменьшение бюджетных ассигнований на проведение социологического опроса населения муниципальных образований в целях оценки населением деятельности органов местного самоуправления в связи с экономией по результатам проведения конкурсных процедур.</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Кроме того, за счет уменьшения на 10 000,0 тыс. рублей на предоставление субсидии муниципальным образованиям на поддержку инвестиционной деятельности (по итогам проведенных конкурсных процедур), увеличены иные межбюджетные трансферты на предоставление дотаций бюджетам муниципальных образований в целях поощрения достижения наилучших значений показателей деятельности органов местного самоуправления городских округов и муниципальных районов. Бюджетные ассигнования распределены по муниципальным образования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стерство имущественных отношений Мурманской области</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sz w:val="24"/>
          <w:szCs w:val="24"/>
          <w:lang w:eastAsia="ru-RU"/>
        </w:rPr>
        <w:t>Расходы по ведомству увеличены в 2013 году на 129 998,6 тыс.рублей и составили 179</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382,7 тыс.рублей. Расходы по ведомству в 2014 году утверждены в размере 61 569,9</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тыс.рублей; в 2015 году - в размере 62 884,9 тыс.рублей. Изменения в плановом периоде 2014 и 2015 годов проектом закона не предусмотрены.</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91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Осуществление государственных функций, направленных на повышение эффективности управления государственным имуществом»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655,9</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6</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347,5</w:t>
            </w:r>
          </w:p>
        </w:tc>
      </w:tr>
      <w:tr>
        <w:trPr>
          <w:trHeight w:val="65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Управление земельными ресурсами на территории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1,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0</w:t>
            </w:r>
          </w:p>
        </w:tc>
      </w:tr>
      <w:tr>
        <w:trPr>
          <w:trHeight w:val="80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Управление объектами государственной собственности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24,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24,0</w:t>
            </w:r>
          </w:p>
        </w:tc>
      </w:tr>
      <w:tr>
        <w:trPr>
          <w:trHeight w:val="83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Комплексное развитие систем коммунальной инфраструктуры Мурманской области» на 2011-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1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10,0</w:t>
            </w:r>
          </w:p>
        </w:tc>
      </w:tr>
      <w:tr>
        <w:trPr>
          <w:trHeight w:val="68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52,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52,0</w:t>
            </w:r>
          </w:p>
        </w:tc>
      </w:tr>
      <w:tr>
        <w:trPr>
          <w:trHeight w:val="69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2</w:t>
            </w:r>
          </w:p>
        </w:tc>
      </w:tr>
      <w:tr>
        <w:trPr>
          <w:trHeight w:val="1136"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Энергосбережение и повышение энергетической эффективности в Мурманской области» на 2010-2015 годы и на перспективу до 2020 года</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612,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612,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 384,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9 998,6</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9 382,7</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0,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 852,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 852,0</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sz w:val="24"/>
          <w:szCs w:val="24"/>
          <w:lang w:eastAsia="ru-RU"/>
        </w:rPr>
        <w:t>ВЦП «Управление земельными ресурсами на территории Мурманской области» на 2013-2015 годы</w:t>
      </w:r>
      <w:r>
        <w:rPr>
          <w:rFonts w:eastAsia="Times New Roman" w:cs="Times New Roman" w:ascii="Times New Roman" w:hAnsi="Times New Roman"/>
          <w:color w:val="000000"/>
          <w:sz w:val="24"/>
          <w:szCs w:val="24"/>
          <w:lang w:eastAsia="ru-RU"/>
        </w:rPr>
        <w:t xml:space="preserve"> составляет </w:t>
      </w:r>
      <w:r>
        <w:rPr>
          <w:rFonts w:eastAsia="Times New Roman" w:cs="Times New Roman" w:ascii="Times New Roman" w:hAnsi="Times New Roman"/>
          <w:sz w:val="24"/>
          <w:szCs w:val="24"/>
          <w:lang w:eastAsia="ru-RU"/>
        </w:rPr>
        <w:t xml:space="preserve">39,0 </w:t>
      </w:r>
      <w:r>
        <w:rPr>
          <w:rFonts w:eastAsia="Times New Roman" w:cs="Times New Roman" w:ascii="Times New Roman" w:hAnsi="Times New Roman"/>
          <w:color w:val="000000"/>
          <w:sz w:val="24"/>
          <w:szCs w:val="24"/>
          <w:lang w:eastAsia="ru-RU"/>
        </w:rPr>
        <w:t>тыс.рублей – перемещение бюджетных ассигнований из АВЦП «Осуществление государственных функций, направленных на повышение эффективности управления государственным имуществом» на 2013 – 2015 годы на проведение кадастровых работ по земельным участкам, находящимся в государственной собственности Мурманской области или подлежащим отнесению к государственной собственности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Комплексное развитие систем коммунальной инфраструктуры Мурманской области» на 2011-2015 годы </w:t>
      </w:r>
      <w:r>
        <w:rPr>
          <w:rFonts w:eastAsia="Times New Roman" w:cs="Times New Roman" w:ascii="Times New Roman" w:hAnsi="Times New Roman"/>
          <w:sz w:val="24"/>
          <w:szCs w:val="24"/>
          <w:lang w:eastAsia="ru-RU"/>
        </w:rPr>
        <w:t>составляет 33 710,0 тыс.рублей – перемещение бюджетных ассигнований на взнос в уставной капитал ОАО «Апатитыводоканал» с Министерства энергетики и жилищно-коммунального хозяйства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2 852,0 тыс.рублей - </w:t>
      </w:r>
      <w:r>
        <w:rPr>
          <w:rFonts w:cs="Times New Roman" w:ascii="Times New Roman" w:hAnsi="Times New Roman"/>
          <w:sz w:val="24"/>
          <w:szCs w:val="24"/>
        </w:rPr>
        <w:t xml:space="preserve">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сложившегося на 01.01.2013, с Министерства финансов Мурманской области, в том чис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804,1 </w:t>
      </w:r>
      <w:r>
        <w:rPr>
          <w:rFonts w:cs="Times New Roman" w:ascii="Times New Roman" w:hAnsi="Times New Roman"/>
          <w:sz w:val="24"/>
          <w:szCs w:val="24"/>
        </w:rPr>
        <w:t>тыс.рублей</w:t>
      </w:r>
      <w:r>
        <w:rPr>
          <w:rFonts w:eastAsia="Times New Roman" w:cs="Times New Roman" w:ascii="Times New Roman" w:hAnsi="Times New Roman"/>
          <w:sz w:val="24"/>
          <w:szCs w:val="24"/>
          <w:lang w:eastAsia="ru-RU"/>
        </w:rPr>
        <w:t xml:space="preserve"> - обеспечение работы программного комплекса, предназначенного для ведения реестра государственного имущества, его актуализации и адаптации к особенностям ведения реестра государственного имущества в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9 </w:t>
      </w:r>
      <w:r>
        <w:rPr>
          <w:rFonts w:cs="Times New Roman" w:ascii="Times New Roman" w:hAnsi="Times New Roman"/>
          <w:sz w:val="24"/>
          <w:szCs w:val="24"/>
        </w:rPr>
        <w:t>тыс.рублей</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 xml:space="preserve">реализация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 xml:space="preserve">составляет 94,0 тыс.рублей </w:t>
      </w:r>
      <w:r>
        <w:rPr>
          <w:rFonts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еремещение бюджетных ассигнований с Министерства финансов Мурманской области в рамках программного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в связи с необходимостью приобретения персональных компьютеров</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Энергосбережение и повышение энергетической эффективности в Мурманской области» на 2010-2015 годы и на перспективу до 2020 года </w:t>
      </w:r>
      <w:r>
        <w:rPr>
          <w:rFonts w:eastAsia="Times New Roman" w:cs="Times New Roman" w:ascii="Times New Roman" w:hAnsi="Times New Roman"/>
          <w:sz w:val="24"/>
          <w:szCs w:val="24"/>
          <w:lang w:eastAsia="ru-RU"/>
        </w:rPr>
        <w:t>составляет 92 612,0 тыс.рублей – перемещение бюджетных ассигнований на взнос в уставной капитал ОАО «Мурмансэнергосбыт» с Министерства энергетики и жилищно-коммунального хозяйства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стерство природных ресурсов и экологии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сходы по ведомству увеличены в 2013 году на 1 497,3 тыс.рублей и составили 338</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310,2 тыс.рублей; в 2014 году увеличены на 1 219,1 тыс.рублей и составили 339 844,9 тыс.рублей. Расходы по ведомству в 2015 году утверждены в размере   314 145,0 тыс.рублей. Изменения в плановом периоде 2015 года проектом закона не предусмотрены.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206"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Осуществление государственных функций в сфере охраны окружающей среды, воспроизводства и использования природных ресурсов»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 495,8</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27,1</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 122,9</w:t>
            </w:r>
          </w:p>
        </w:tc>
      </w:tr>
      <w:tr>
        <w:trPr>
          <w:trHeight w:val="55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Организация охраны, защиты и воспроизводства лесов»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897,6</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897,6</w:t>
            </w:r>
          </w:p>
        </w:tc>
      </w:tr>
      <w:tr>
        <w:trPr>
          <w:trHeight w:val="83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Охрана и рациональное использование водных объектов (ресурсов) Мурманской области» на 2012-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476,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687,5</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163,6</w:t>
            </w:r>
          </w:p>
        </w:tc>
      </w:tr>
      <w:tr>
        <w:trPr>
          <w:trHeight w:val="56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Охрана окружающей среды Мурманской области» на 2011-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073,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462,2</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611,0</w:t>
            </w:r>
          </w:p>
        </w:tc>
      </w:tr>
      <w:tr>
        <w:trPr>
          <w:trHeight w:val="69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83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7,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67,2</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6 812,9</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497,3</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8 310,2</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90 884,9</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1 401,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12 285,9</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Охрана и рациональное использование водных объектов (ресурсов) Мурманской области» на 2012-2014 годы </w:t>
      </w:r>
      <w:r>
        <w:rPr>
          <w:rFonts w:eastAsia="Times New Roman" w:cs="Times New Roman" w:ascii="Times New Roman" w:hAnsi="Times New Roman"/>
          <w:sz w:val="24"/>
          <w:szCs w:val="24"/>
          <w:lang w:eastAsia="ru-RU"/>
        </w:rPr>
        <w:t>составляет 15 687,5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 353,1 тыс. рублей - увеличение бюджетных ассигнований на осуществление отдельных полномочий Российской Федерации в области водных отношений за счет подтвержденного остатка федеральных средств, сложившегося на 01.01.2013;</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850,0 тыс. рублей - уменьшение бюджетных ассигнований на предоставление субсидии бюджетам муниципальных образований на капитальный ремонт гидротехнических сооружений в связи с необходимостью реконструкции указанных гидротехнических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15,6 тыс. рублей - уменьшение бюджетных ассигнований на реализацию мероприятий «Осуществление государственного мониторинга родников Мурманской области и «Мониторинг поверхностных водных объектов в части проведения наблюдений за состоянием дна, берегов, состоянием и режимом использования водоохранных зон и изменениями морфометрических особенностей частей водных объектов, расположенных на территории Мурманской области» в связи с несостоявшимися конкурсными процедур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Охрана окружающей среды Мурманской области» на 2011-2016 годы </w:t>
      </w:r>
      <w:r>
        <w:rPr>
          <w:rFonts w:eastAsia="Times New Roman" w:cs="Times New Roman" w:ascii="Times New Roman" w:hAnsi="Times New Roman"/>
          <w:sz w:val="24"/>
          <w:szCs w:val="24"/>
          <w:lang w:eastAsia="ru-RU"/>
        </w:rPr>
        <w:t>составляет (-) 16 462,2 тыс.рублей, в том чис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0,0 тыс. рублей - уменьшение бюджетных ассигнований по объекту «Строительство 1-й очереди полигона твердых бытовых отходов на территории Печенгского района» в связи с длительностью прохождения государственной экспертизы проекта подрядчиком</w:t>
      </w:r>
      <w:r>
        <w:rPr/>
        <w:t xml:space="preserve"> </w:t>
      </w:r>
      <w:r>
        <w:rPr>
          <w:rFonts w:eastAsia="Times New Roman" w:cs="Times New Roman" w:ascii="Times New Roman" w:hAnsi="Times New Roman"/>
          <w:sz w:val="24"/>
          <w:szCs w:val="24"/>
          <w:lang w:eastAsia="ru-RU"/>
        </w:rPr>
        <w:t>(реализация мероприятия планируется в рамках Государственной программы Мурманской области «Охрана окружающей среды и воспроизводство природных ресурсов» на 2014-2020 годы в 2014 год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000,0 тыс. рублей - уменьшение бюджетных ассигнований по объекту «Разработка проекта на строительство полигона твердых бытовых отходов в гп. Кандалакша (реализация мероприятия планируется в рамках Государственной программы Мурманской области «Охрана окружающей среды и воспроизводство природных ресурсов» на 2014-2020 годы в 2015-2016 год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2,2 тыс. рублей - уменьшение бюджетных ассигнований, в том числе на реализацию мероприятий «Развитие Мурманской территориальной автоматизированной системы комплексного мониторинга атмосферного воздуха», «Создание новых и реорганизация существующих особо охраняемых природных территорий регионального значения Мурманской области» в связи с экономией по результатам конкурсных процедур.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 xml:space="preserve">составляет 597,0 тыс.рублей </w:t>
      </w:r>
      <w:r>
        <w:rPr>
          <w:rFonts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еремещение бюджетных ассигнований с Министерства финансов Мурманской области в рамках программного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в связи с необходимостью приобретения персональных компьютеров и лицензионных программных продукт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ппарат Правительства Мурманской области (министерств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сходы по ведомству увеличены в 2013 году на 13 991,3 тыс.рублей и составили 616 977,4 тыс.рублей. Расходы по ведомству в 2014 году утверждены в размере 598 423,0 тыс.рублей; в 2015 году - в размере 610 661,7 тыс.рублей. Изменения в плановом периоде 2014 и 2015 годов проектом закона не предусмотрены. </w:t>
      </w:r>
    </w:p>
    <w:p>
      <w:pPr>
        <w:pStyle w:val="Normal"/>
        <w:spacing w:lineRule="auto" w:line="240" w:before="0" w:after="0"/>
        <w:jc w:val="right"/>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65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АВЦП «Обеспечение деятельности Губернатора Мурманской области, Правительства Мурманской области и иных исполнительных органов государственной власти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144,9</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01,8</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946,7</w:t>
            </w:r>
          </w:p>
        </w:tc>
      </w:tr>
      <w:tr>
        <w:trPr>
          <w:trHeight w:val="70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АВЦП «Обеспечение развития международного сотрудничества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449,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95,2</w:t>
            </w:r>
          </w:p>
        </w:tc>
      </w:tr>
      <w:tr>
        <w:trPr>
          <w:trHeight w:val="170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АВЦП «Повышение эффективности деятельности Аппарата Правительства Мурманской области в сфере управления и распоряжения (за исключением отчуждения жилых помещений) жилищным фондом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29,8</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99,1</w:t>
            </w:r>
          </w:p>
        </w:tc>
      </w:tr>
      <w:tr>
        <w:trPr>
          <w:trHeight w:val="98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АВЦП «Повышение эффективности управления в сфере комплексной безопасности населения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677,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677,0</w:t>
            </w:r>
          </w:p>
        </w:tc>
      </w:tr>
      <w:tr>
        <w:trPr>
          <w:trHeight w:val="71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АВЦП «Развитие государственной гражданской службы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622,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4,4</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156,5</w:t>
            </w:r>
          </w:p>
        </w:tc>
      </w:tr>
      <w:tr>
        <w:trPr>
          <w:trHeight w:val="866"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ВЦП «Информационная поддержка деятельности Правительства Мурманской области в СМ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777,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777,2</w:t>
            </w:r>
          </w:p>
        </w:tc>
      </w:tr>
      <w:tr>
        <w:trPr>
          <w:trHeight w:val="1262"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ВЦП «Материально-техническое и транспортное обслуживание деятельности Губернатора, Правительства и органов государственной власти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723,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723,2</w:t>
            </w:r>
          </w:p>
        </w:tc>
      </w:tr>
      <w:tr>
        <w:trPr>
          <w:trHeight w:val="87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ВЦП «Производство, выпуск и распространение газеты «Мурманский вестник»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447,4</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447,4</w:t>
            </w:r>
          </w:p>
        </w:tc>
      </w:tr>
      <w:tr>
        <w:trPr>
          <w:trHeight w:val="69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852"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73,7</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73,7</w:t>
            </w:r>
          </w:p>
        </w:tc>
      </w:tr>
      <w:tr>
        <w:trPr>
          <w:trHeight w:val="1312"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ДЦП «Формирование благоприятных условий для выполнения полномочий органов местного самоуправления по решению вопросов местного значения»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0,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0,0</w:t>
            </w:r>
          </w:p>
        </w:tc>
      </w:tr>
      <w:tr>
        <w:trPr>
          <w:trHeight w:val="1062"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sz w:val="24"/>
                <w:szCs w:val="24"/>
                <w:lang w:eastAsia="ru-RU"/>
              </w:rPr>
              <w:t>ДЦП «Энергосбережение и повышение энергетической эффективности в Мурманской области» на 2010-2015 годы и на перспективу до 2020 года</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4,5</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54,5</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ая деятельность</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001,6</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37,4</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439,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2 986,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991,3</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16 977,4</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8 600,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0 076,2</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8 676,2</w:t>
            </w:r>
          </w:p>
        </w:tc>
      </w:tr>
    </w:tbl>
    <w:p>
      <w:pPr>
        <w:pStyle w:val="Normal"/>
        <w:tabs>
          <w:tab w:val="clear" w:pos="708"/>
          <w:tab w:val="left" w:pos="2450" w:leader="none"/>
        </w:tabs>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97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 xml:space="preserve">составляет 200,0 тыс.рублей </w:t>
      </w:r>
      <w:r>
        <w:rPr>
          <w:rFonts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еремещение бюджетных ассигнований с Министерства финансов Мурманской области в рамках программного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в связи с необходимостью приобретения персональных компьютеров</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sz w:val="24"/>
          <w:szCs w:val="24"/>
          <w:lang w:eastAsia="ru-RU"/>
        </w:rPr>
        <w:t xml:space="preserve">ДЦП «Энергосбережение и повышение энергетической эффективности в Мурманской области» на 2010-2015 годы и на перспективу до 2020 года </w:t>
      </w:r>
      <w:r>
        <w:rPr>
          <w:rFonts w:eastAsia="Times New Roman" w:cs="Times New Roman" w:ascii="Times New Roman" w:hAnsi="Times New Roman"/>
          <w:sz w:val="24"/>
          <w:szCs w:val="24"/>
          <w:lang w:eastAsia="ru-RU"/>
        </w:rPr>
        <w:t xml:space="preserve"> составляет 7 654,5 тыс.рублей </w:t>
      </w:r>
      <w:r>
        <w:rPr>
          <w:rFonts w:cs="Times New Roman" w:ascii="Times New Roman" w:hAnsi="Times New Roman"/>
          <w:sz w:val="24"/>
          <w:szCs w:val="24"/>
        </w:rPr>
        <w:t>– увеличение бюджетных ассигнований за счет средств федерального бюджета на финансовое обеспечение мероприятий по энергосбережению учреждений областной собственности по результатам конкурсного отбора, проведенного Министерством энергетики и жилищно-коммунального хозяйства Мурман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стерство энергетики и жилищно-коммунального хозяйства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по ведомству увеличены в 2013 году на 286 359,3 тыс.рублей и составили 3 674 295,9 тыс.рублей; в 2014 году уменьшены на 25 000,0 тыс.рублей и составили 2 505 579,5 тыс.рублей; в 2015 году уменьшены на 6 400,0 тыс.рублей и составили 2 526 759,4 тыс.рубл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63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Обеспечение повышения эффективности государственного управления в сферах энергетики, энергосбережения, жилищных отношений и жилищно-коммунального хозяйства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556,8</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92,4</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849,2</w:t>
            </w:r>
          </w:p>
        </w:tc>
      </w:tr>
      <w:tr>
        <w:trPr>
          <w:trHeight w:val="67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Комплексное развитие систем коммунальной инфраструктуры Мурманской области» на 2011-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078,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71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368,0</w:t>
            </w:r>
          </w:p>
        </w:tc>
      </w:tr>
      <w:tr>
        <w:trPr>
          <w:trHeight w:val="83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94,7</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94,7</w:t>
            </w:r>
          </w:p>
        </w:tc>
      </w:tr>
      <w:tr>
        <w:trPr>
          <w:trHeight w:val="84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роведение капитального ремонта многоквартирных домов в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00,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00,0</w:t>
            </w:r>
          </w:p>
        </w:tc>
      </w:tr>
      <w:tr>
        <w:trPr>
          <w:trHeight w:val="82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0</w:t>
            </w:r>
          </w:p>
        </w:tc>
      </w:tr>
      <w:tr>
        <w:trPr>
          <w:trHeight w:val="113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Энергосбережение и повышение энергетической эффективности в Мурманской области» на 2010-2015 годы и на перспективу до 2020 года</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31 045,8</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382,2</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42 428,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387 936,6</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6 359,3</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674 295,9</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518 277,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518 277,0</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Комплексное развитие систем коммунальной инфраструктуры Мурманской области» на 2011-2015 годы </w:t>
      </w:r>
      <w:r>
        <w:rPr>
          <w:rFonts w:eastAsia="Times New Roman" w:cs="Times New Roman" w:ascii="Times New Roman" w:hAnsi="Times New Roman"/>
          <w:sz w:val="24"/>
          <w:szCs w:val="24"/>
          <w:lang w:eastAsia="ru-RU"/>
        </w:rPr>
        <w:t>составляет (-) 33 710,0 тыс.рублей – перемещение бюджетных ассигнований на взнос в уставной капитал ОАО «Апатитыводоканал» на Министерство имущественных отношений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7 394,7 тыс.рублей - </w:t>
      </w:r>
      <w:r>
        <w:rPr>
          <w:rFonts w:cs="Times New Roman" w:ascii="Times New Roman" w:hAnsi="Times New Roman"/>
          <w:sz w:val="24"/>
          <w:szCs w:val="24"/>
        </w:rPr>
        <w:t xml:space="preserve">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сложившегося на 01.01.2013, области с Министерства финансов Мурманской области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7 346,8 </w:t>
      </w:r>
      <w:r>
        <w:rPr>
          <w:rFonts w:cs="Times New Roman" w:ascii="Times New Roman" w:hAnsi="Times New Roman"/>
          <w:sz w:val="24"/>
          <w:szCs w:val="24"/>
        </w:rPr>
        <w:t>тыс.рублей</w:t>
      </w:r>
      <w:r>
        <w:rPr>
          <w:rFonts w:eastAsia="Times New Roman" w:cs="Times New Roman" w:ascii="Times New Roman" w:hAnsi="Times New Roman"/>
          <w:sz w:val="24"/>
          <w:szCs w:val="24"/>
          <w:lang w:eastAsia="ru-RU"/>
        </w:rPr>
        <w:t xml:space="preserve"> – увеличение бюджетных ассигнований н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иобретение программного комплекса в целях обеспечения органов исполнительной власти Мурманской области эффективной информационной поддержкой процессов управления региональной программой проведения капитальных ремонтов жилищного фонда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9 тыс.рублей </w:t>
      </w:r>
      <w:r>
        <w:rPr>
          <w:rFonts w:cs="Times New Roman" w:ascii="Times New Roman" w:hAnsi="Times New Roman"/>
          <w:sz w:val="24"/>
          <w:szCs w:val="24"/>
        </w:rPr>
        <w:t xml:space="preserve">– реализация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щего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роведение капитального ремонта многоквартирных домов в Мурманской области» на 2013-2015 годы </w:t>
      </w:r>
      <w:r>
        <w:rPr>
          <w:rFonts w:eastAsia="Times New Roman" w:cs="Times New Roman" w:ascii="Times New Roman" w:hAnsi="Times New Roman"/>
          <w:sz w:val="24"/>
          <w:szCs w:val="24"/>
          <w:lang w:eastAsia="ru-RU"/>
        </w:rPr>
        <w:t xml:space="preserve">проектом закона не предусмотре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необходимостью соблюдения требований Жилищного кодекса в части создания регионального оператора по ремонту общего имущества многоквартирных домов произведено перераспределение бюджетных ассигнований в рамках программы на мероприятие «Взнос на осуществление обеспечения деятельности специализированной некоммерческой организации «Фонд капитального ремонта общего имущества в многоквартирных домах Мурманской области» с   мероприятия «Предоставление субсидий муниципальным образованиям на проведение капитального ремонта многоквартирных домов» в размере 10 997,6 тыс. рублей за счет экономии по результатам проведения конкурсных процеду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Энергосбережение и повышение энергетической эффективности в Мурманской области» на 2010-2015 годы и на перспективу до 2020 года </w:t>
      </w:r>
      <w:r>
        <w:rPr>
          <w:rFonts w:eastAsia="Times New Roman" w:cs="Times New Roman" w:ascii="Times New Roman" w:hAnsi="Times New Roman"/>
          <w:sz w:val="24"/>
          <w:szCs w:val="24"/>
          <w:lang w:eastAsia="ru-RU"/>
        </w:rPr>
        <w:t>составляет 311 382,2 тыс.рублей, в том чис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 000,0 тыс.рублей – увеличение бюджетных ассигнований за счет средств федерального бюджета на предоставление муниципальным образованиям грантов для софинансирования пилотных проектов в области энергосбереж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60 882,3 тыс.рублей – увеличение бюджетных ассигнований за счет средств федерального бюджета на реализацию мероприятий в области энергосбережения и повышения энергетической эффектив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2 500,0 тыс.рублей - перемещение бюджетных ассигнований в рамках программы на финансовое обеспечение мероприятий по энергосбережению учреждений областной собственности на исполнительные органы государственной власти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88,0 тыс.рублей - перемещение бюджетных ассигнований в рамках программы с Министерства труда и социального развития Мурманской области на реализацию мероприятий по энергетическому обследованию зданий, строений, сооружений, принадлежащих на праве собственности или ином законном основании организациям с участием государства или муниципального образования, обусловленное уменьшением бюджетных ассигнований, направленных на компенсацию расходов по установке приборов учета холодной и горячей воды малоимущим гражданам в связи с заявительным характером выплат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2 612,0 тыс.рублей - перемещение бюджетных ассигнований на взнос в уставной капитал ОАО «Мурманэнергосбыт» на Министерство имущественных отношений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276,1 – уменьшение бюджетных ассигнований на компенсацию выпадающих доходов организациям, предоставляющим населению услуги теплоснабжения (осуществляющим продажу потребителям тепловой энергии) по тарифам, не обеспечивающим возмещение издержек, в связи с образовавшейся у организаций экономией средст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роме того, в рамках программы произведено перемещение бюджетных ассигнований, предусмотренных на компенсацию выпадающих доходов организациям, предоставляющим населению услуги теплоснабжения (осуществляющим продажу потребителям тепловой энергии) по тарифам, не обеспечивающим возмещение издержек на компенсацию выпадающих доходов гарантирующим поставщикам электрической энергии, предоставляющим населению услуги электроснабжения по тарифам, не обеспечивающим возмещение издержек, в связи с установлением регулируемых тарифов на предоставление населению услуг электроснабжения в размере 100 000,0 тыс. рублей, а также ассигнований на предоставление субсидий муниципальным образованиям на приобретение объектов жилищно-коммунального хозяйства, в связи с необходимостью предотвращения возникновения чрезвычайной ситуации на территории муниципального образования г.п. Териберка в размере 50 000,0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стерство юстиции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ведомству увеличены в 2013 году на 4 833,3 тыс.рублей и составили 329 691,4 тыс.рублей. Расходы по ведомству в 2014 году утверждены в размере 320 434,8 тыс.рублей; в 2015 году - в размере 317 677,5 тыс.рублей. Изменения в плановом периоде 2014 и 2015 годов проектом закона не предусмотрены.</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806"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Общепрограммная деятельность Министерства юстиции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 136,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05,7</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442,0</w:t>
            </w:r>
          </w:p>
        </w:tc>
      </w:tr>
      <w:tr>
        <w:trPr>
          <w:trHeight w:val="1102"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Повышение эффективности мер по противодействию коррупции в органах государственной власти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56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Развитие мировой юстиции в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981,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2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061,1</w:t>
            </w:r>
          </w:p>
        </w:tc>
      </w:tr>
      <w:tr>
        <w:trPr>
          <w:trHeight w:val="82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7</w:t>
            </w:r>
          </w:p>
        </w:tc>
      </w:tr>
      <w:tr>
        <w:trPr>
          <w:trHeight w:val="69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39,7</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69,7</w:t>
            </w:r>
          </w:p>
        </w:tc>
      </w:tr>
      <w:tr>
        <w:trPr>
          <w:trHeight w:val="1136"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Энергосбережение и повышение энергетической эффективности в Мурманской области» на 2010-2015 годы и на перспективу до 2020 года</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4,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54,9</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ая деятельность</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501,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501,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4 858,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833,3</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 691,4</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4 896,4</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 317,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6 214,0</w:t>
            </w:r>
          </w:p>
        </w:tc>
      </w:tr>
    </w:tbl>
    <w:p>
      <w:pPr>
        <w:pStyle w:val="Normal"/>
        <w:spacing w:lineRule="auto" w:line="240" w:before="0" w:after="0"/>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Развитие мировой юстиции в Мурманской области» на 2012-2016 годы </w:t>
      </w:r>
      <w:r>
        <w:rPr>
          <w:rFonts w:eastAsia="Times New Roman" w:cs="Times New Roman" w:ascii="Times New Roman" w:hAnsi="Times New Roman"/>
          <w:sz w:val="24"/>
          <w:szCs w:val="24"/>
          <w:lang w:eastAsia="ru-RU"/>
        </w:rPr>
        <w:t>составляет (-) 1 920,0 тыс.рублей, в том числ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4 000,0 тыс.рублей </w:t>
      </w:r>
      <w:r>
        <w:rPr>
          <w:rFonts w:eastAsia="Times New Roman" w:cs="Times New Roman" w:ascii="Times New Roman" w:hAnsi="Times New Roman"/>
          <w:bCs/>
          <w:sz w:val="24"/>
          <w:szCs w:val="24"/>
          <w:lang w:eastAsia="ru-RU"/>
        </w:rPr>
        <w:t>– уменьшение бюджетных ассигнований по программному мероприятию «Предоставление бесплатной юридической помощи гражданам» в связи с низким количеством обращений граждан за бесплатной юридической помощью (50 человек за полугодие 2013 года вместо 4500 человек);</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 080,0 тыс.рублей </w:t>
      </w:r>
      <w:r>
        <w:rPr>
          <w:rFonts w:eastAsia="Times New Roman" w:cs="Times New Roman" w:ascii="Times New Roman" w:hAnsi="Times New Roman"/>
          <w:bCs/>
          <w:sz w:val="24"/>
          <w:szCs w:val="24"/>
          <w:lang w:eastAsia="ru-RU"/>
        </w:rPr>
        <w:t xml:space="preserve">– увеличение бюджетных ассигнований на реализацию </w:t>
      </w:r>
      <w:r>
        <w:rPr>
          <w:rFonts w:cs="Times New Roman" w:ascii="Times New Roman" w:hAnsi="Times New Roman"/>
          <w:sz w:val="24"/>
          <w:szCs w:val="24"/>
          <w:lang w:eastAsia="ru-RU"/>
        </w:rPr>
        <w:t>программного мероприятия «Эксплуатация и обслуживание судебных участков» (услуги почтовой связи)</w:t>
      </w:r>
      <w:r>
        <w:rPr>
          <w:rFonts w:cs="Times New Roman" w:ascii="Times New Roman" w:hAnsi="Times New Roman"/>
        </w:rPr>
        <w:t xml:space="preserve"> в связи с необходимостью извещения участников судебных слушаний телеграммами из-за </w:t>
      </w:r>
      <w:r>
        <w:rPr>
          <w:rFonts w:cs="Times New Roman" w:ascii="Times New Roman" w:hAnsi="Times New Roman"/>
          <w:sz w:val="24"/>
          <w:szCs w:val="24"/>
          <w:lang w:eastAsia="ru-RU"/>
        </w:rPr>
        <w:t>сокращения сроков рассмотрения дел мировым судьей (с 3х месяцев до 1 месяца), а также увеличением тарифов на отправку простой и заказной корреспонденции на 10% с 01.04.2013.</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62,7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 xml:space="preserve">составляет 130,0 тыс.рублей </w:t>
      </w:r>
      <w:r>
        <w:rPr>
          <w:rFonts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еремещение бюджетных ассигнований с Министерства финансов Мурманской области в рамках программного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в связи с необходимостью приобретения компьютерной техники и лицензионных программных продукт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sz w:val="24"/>
          <w:szCs w:val="24"/>
          <w:lang w:eastAsia="ru-RU"/>
        </w:rPr>
        <w:t xml:space="preserve">ДЦП «Энергосбережение и повышение энергетической эффективности в Мурманской области» на 2010-2015 годы и на перспективу до 2020 года </w:t>
      </w:r>
      <w:r>
        <w:rPr>
          <w:rFonts w:eastAsia="Times New Roman" w:cs="Times New Roman" w:ascii="Times New Roman" w:hAnsi="Times New Roman"/>
          <w:sz w:val="24"/>
          <w:szCs w:val="24"/>
          <w:lang w:eastAsia="ru-RU"/>
        </w:rPr>
        <w:t xml:space="preserve"> составляет 1 254,9 тыс.рублей </w:t>
      </w:r>
      <w:r>
        <w:rPr>
          <w:rFonts w:cs="Times New Roman" w:ascii="Times New Roman" w:hAnsi="Times New Roman"/>
          <w:sz w:val="24"/>
          <w:szCs w:val="24"/>
        </w:rPr>
        <w:t>– увеличение бюджетных ассигнований за счет средств федерального бюджета на финансовое обеспечение мероприятий по энергосбережению учреждений областной собственности по результатам конкурсного отбора, проведенного Министерством энергетики и жилищно-коммунального хозяйства Мурман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культуре и искусству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сходы по ведомству увеличены в 2013 году на 52 957,3 тыс.рублей и составили 771 611,5 тыс.рублей. Расходы по ведомству в 2014 году утверждены в размере 573 219,4 тыс.рублей; в 2015 году - в размере 593 430,2 тыс.рублей. Изменения в плановом периоде 2014 и 2015 годов проектом закона не предусмотрены. </w:t>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97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Повышение эффективности государственного управления в сфере культуры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002,6</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651,5</w:t>
            </w:r>
          </w:p>
        </w:tc>
      </w:tr>
      <w:tr>
        <w:trPr>
          <w:trHeight w:val="42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Библиотечное дело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350,4</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414,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 764,4</w:t>
            </w:r>
          </w:p>
        </w:tc>
      </w:tr>
      <w:tr>
        <w:trPr>
          <w:trHeight w:val="42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Музейное дело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298,7</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298,7</w:t>
            </w:r>
          </w:p>
        </w:tc>
      </w:tr>
      <w:tr>
        <w:trPr>
          <w:trHeight w:val="86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Поддержка и развитие профессионального искусства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734,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 734,3</w:t>
            </w:r>
          </w:p>
        </w:tc>
      </w:tr>
      <w:tr>
        <w:trPr>
          <w:trHeight w:val="82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Поддержка мурманских организаций творческих союзов Российской Федераци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82,7</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82,7</w:t>
            </w:r>
          </w:p>
        </w:tc>
      </w:tr>
      <w:tr>
        <w:trPr>
          <w:trHeight w:val="70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Развитие творческого потенциала и организация досуга населения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212,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712,0</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Сохранение историко-культурного наследия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479,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479,0</w:t>
            </w:r>
          </w:p>
        </w:tc>
      </w:tr>
      <w:tr>
        <w:trPr>
          <w:trHeight w:val="74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Сохранение и развитие образования в сфере культуры и искусства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222,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222,5</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Дети Кольского Заполярья»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0</w:t>
            </w:r>
          </w:p>
        </w:tc>
      </w:tr>
      <w:tr>
        <w:trPr>
          <w:trHeight w:val="24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Доступная среда»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4</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4</w:t>
            </w:r>
          </w:p>
        </w:tc>
      </w:tr>
      <w:tr>
        <w:trPr>
          <w:trHeight w:val="109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Модернизация учреждений культуры, искусства, образования в сфере культуры и искусства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364,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1</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131,9</w:t>
            </w:r>
          </w:p>
        </w:tc>
      </w:tr>
      <w:tr>
        <w:trPr>
          <w:trHeight w:val="83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84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рофилактика наркомании и алкоголизма в молодежной среде»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w:t>
            </w:r>
          </w:p>
        </w:tc>
      </w:tr>
      <w:tr>
        <w:trPr>
          <w:trHeight w:val="84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рофилактика правонарушений, обеспечение безопасности населения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0</w:t>
            </w:r>
          </w:p>
        </w:tc>
      </w:tr>
      <w:tr>
        <w:trPr>
          <w:trHeight w:val="98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05,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59,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346,1</w:t>
            </w:r>
          </w:p>
        </w:tc>
      </w:tr>
      <w:tr>
        <w:trPr>
          <w:trHeight w:val="55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Социальная поддержка отдельных категорий граждан»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9,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9,5</w:t>
            </w:r>
          </w:p>
        </w:tc>
      </w:tr>
      <w:tr>
        <w:trPr>
          <w:trHeight w:val="1116"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Энергосбережение и повышение энергетической эффективности в Мурманской области» на 2010-2015 годы и на перспективу до 2020 года</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37,6</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37,6</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18 654,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 957,3</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71 611,5</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 864,1</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 385,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5 249,6</w:t>
            </w:r>
          </w:p>
        </w:tc>
      </w:tr>
    </w:tbl>
    <w:p>
      <w:pPr>
        <w:pStyle w:val="Normal"/>
        <w:tabs>
          <w:tab w:val="clear" w:pos="708"/>
          <w:tab w:val="left" w:pos="2450" w:leader="none"/>
        </w:tabs>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Библиотечное дело Мурманской области» на 2012-2016 годы </w:t>
      </w:r>
      <w:r>
        <w:rPr>
          <w:rFonts w:eastAsia="Times New Roman" w:cs="Times New Roman" w:ascii="Times New Roman" w:hAnsi="Times New Roman"/>
          <w:sz w:val="24"/>
          <w:szCs w:val="24"/>
          <w:lang w:eastAsia="ru-RU"/>
        </w:rPr>
        <w:t>составляет 54 414,0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00,0 тыс. рублей – увеличение бюджетных ассигнований за счет средств федерального бюджета на выплату денежных поощрений лучшим муниципальным учреждениям культуры, находящимся на территориях сельских поселений, и их работникам;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4 014,0 тыс. рублей – увеличение бюджетных ассигнований на предоставление субсидий муниципальным образованиям на реализацию Указов Президента на поэтапное повышение оплаты труда отдельным категориям работников бюджетной сфе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sz w:val="24"/>
          <w:szCs w:val="24"/>
          <w:lang w:eastAsia="ru-RU"/>
        </w:rPr>
        <w:t xml:space="preserve">ВЦП «Развитие творческого потенциала и организация досуга населения Мурманской области» на 2012-2016 годы </w:t>
      </w:r>
      <w:r>
        <w:rPr>
          <w:rFonts w:eastAsia="Times New Roman" w:cs="Times New Roman" w:ascii="Times New Roman" w:hAnsi="Times New Roman"/>
          <w:sz w:val="24"/>
          <w:szCs w:val="24"/>
          <w:lang w:eastAsia="ru-RU"/>
        </w:rPr>
        <w:t xml:space="preserve">составляет (-) 1 500,0 тыс.рублей - перемещение бюджетных ассигнований в ВЦП «Поддержка молодежного творчества» на 2012-2016 годы Комитета по взаимодействию с общественными организациями и делам молодежи Мурманской области в связи с изменением места проведения Губернаторского  бал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Модернизация учреждений культуры, искусства, образования в сфере культуры и искусства Мурманской области» на 2012-2016 годы </w:t>
      </w:r>
      <w:r>
        <w:rPr>
          <w:rFonts w:eastAsia="Times New Roman" w:cs="Times New Roman" w:ascii="Times New Roman" w:hAnsi="Times New Roman"/>
          <w:sz w:val="24"/>
          <w:szCs w:val="24"/>
          <w:lang w:eastAsia="ru-RU"/>
        </w:rPr>
        <w:t>составляет (-) 232,1 тыс.рублей – перемещение бюджетных ассигнований на реализацию мероприятий программы по проведению капитального ремонта Мурманского колледжа искусств на Министерство строительства и территориального развития Мурманской области в связи с необходимостью оплаты управлению капитального строительства выполненных работ по заключенному контрак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составляет (-) 2 359,0 тыс.рублей, в том числ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460,0 – уменьшение бюджетных ассигнований на реализацию мероприятия «Внедрение и развитие информационной системы управления финансовыми ресурсами в рамках реализации задач государственной политики в области культуры и искусства» в связи с внедрением программного комплекса «Хранилище-К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0 – перемещение бюджетных ассигнований </w:t>
      </w:r>
      <w:r>
        <w:rPr>
          <w:rFonts w:eastAsia="Times New Roman" w:cs="Times New Roman" w:ascii="Times New Roman" w:hAnsi="Times New Roman"/>
          <w:bCs/>
          <w:sz w:val="24"/>
          <w:szCs w:val="24"/>
          <w:lang w:eastAsia="ru-RU"/>
        </w:rPr>
        <w:t>с Министерства финансов Мурманской области в рамках программного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в связи с необходимостью приобретения персональных компьютер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sz w:val="24"/>
          <w:szCs w:val="24"/>
          <w:lang w:eastAsia="ru-RU"/>
        </w:rPr>
        <w:t xml:space="preserve">ДЦП «Энергосбережение и повышение энергетической эффективности в Мурманской области» на 2010-2015 годы и на перспективу до 2020 года </w:t>
      </w:r>
      <w:r>
        <w:rPr>
          <w:rFonts w:eastAsia="Times New Roman" w:cs="Times New Roman" w:ascii="Times New Roman" w:hAnsi="Times New Roman"/>
          <w:sz w:val="24"/>
          <w:szCs w:val="24"/>
          <w:lang w:eastAsia="ru-RU"/>
        </w:rPr>
        <w:t xml:space="preserve"> составляет 1 937,6 тыс.рублей </w:t>
      </w:r>
      <w:r>
        <w:rPr>
          <w:rFonts w:cs="Times New Roman" w:ascii="Times New Roman" w:hAnsi="Times New Roman"/>
          <w:sz w:val="24"/>
          <w:szCs w:val="24"/>
        </w:rPr>
        <w:t>– увеличение бюджетных ассигнований за счет средств федерального бюджета на финансовое обеспечение мероприятий по энергосбережению учреждений областной собственности по результатам конкурсного отбора, проведенного Министерством энергетики и жилищно-коммунального хозяйства Мурман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сходы по ведомству увеличены в 2013 году на 18 240,2 тыс.рублей и составили 397 258,7 тыс.рублей. Расходы по ведомству в 2014 году утверждены в размере 388 430,3 тыс.рублей; в 2015 году - в размере 387 923,0 тыс.рублей. Изменения в плановом периоде 2014 и 2015 годов проектом закона не предусмотрены.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0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Обеспечение государственных функций для развития физической культуры и спорта в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565,7</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7</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176,4</w:t>
            </w:r>
          </w:p>
        </w:tc>
      </w:tr>
      <w:tr>
        <w:trPr>
          <w:trHeight w:val="78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Развитие физической культуры и спорта в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099,8</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98,6</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 098,4</w:t>
            </w:r>
          </w:p>
        </w:tc>
      </w:tr>
      <w:tr>
        <w:trPr>
          <w:trHeight w:val="24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Доступная среда»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88,4</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78,4</w:t>
            </w:r>
          </w:p>
        </w:tc>
      </w:tr>
      <w:tr>
        <w:trPr>
          <w:trHeight w:val="80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81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рофилактика наркомании и алкоголизма в молодежной среде»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0</w:t>
            </w:r>
          </w:p>
        </w:tc>
      </w:tr>
      <w:tr>
        <w:trPr>
          <w:trHeight w:val="85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89,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82,3</w:t>
            </w:r>
          </w:p>
        </w:tc>
      </w:tr>
      <w:tr>
        <w:trPr>
          <w:trHeight w:val="55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спортивной инфраструктуры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248,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0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348,3</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9 018,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 240,2</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97 258,7</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0,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6 741,3</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6 741,3</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Развитие физической культуры и спорта в Мурманской области» на 2012-2016 годы </w:t>
      </w:r>
      <w:r>
        <w:rPr>
          <w:rFonts w:eastAsia="Times New Roman" w:cs="Times New Roman" w:ascii="Times New Roman" w:hAnsi="Times New Roman"/>
          <w:sz w:val="24"/>
          <w:szCs w:val="24"/>
          <w:lang w:eastAsia="ru-RU"/>
        </w:rPr>
        <w:t>составляет 4 998,6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303,4 тыс.рублей - увеличение бюджетных ассигнований за счет средств федерального бюджета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в соответствии с распоряжением Правительства Российской Федерации от 15.08.2013 № 1436-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80,0 тыс.рублей – увеличение бюджетных ассигнований на предоставление субсидии муниципальным образованиям на реализацию Указов Президента на поэтапное повышение оплаты труда отдельных категорий работников учреждений в сфере физической культуры и спорт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5,2 тыс.рублей - увеличение бюджетных ассигнований на реализацию Указов Президента Российской Федерации на поэтапное повышение оплаты труда отдельных категорий работников государственных областных учреждений дополнительного образования д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Доступная среда» на 2012-2016 годы </w:t>
      </w:r>
      <w:r>
        <w:rPr>
          <w:rFonts w:eastAsia="Times New Roman" w:cs="Times New Roman" w:ascii="Times New Roman" w:hAnsi="Times New Roman"/>
          <w:sz w:val="24"/>
          <w:szCs w:val="24"/>
          <w:lang w:eastAsia="ru-RU"/>
        </w:rPr>
        <w:t>составляет 290,0 тыс.рублей – увеличение бюджетных ассигнований за счет средств федерального бюджета на поддержку учреждений спортивной направленности по адаптивной физической культуре и спорту в соответствии с приказом Министерства спорта Российской Федерации от 19.06.2013 № 405.</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 xml:space="preserve">составляет 193,0 тыс.рублей </w:t>
      </w:r>
      <w:r>
        <w:rPr>
          <w:rFonts w:cs="Times New Roman" w:ascii="Times New Roman" w:hAnsi="Times New Roman"/>
          <w:sz w:val="24"/>
          <w:szCs w:val="24"/>
          <w:lang w:eastAsia="ru-RU"/>
        </w:rPr>
        <w:t xml:space="preserve">– перемещение бюджетных ассигнований </w:t>
      </w:r>
      <w:r>
        <w:rPr>
          <w:rFonts w:eastAsia="Times New Roman" w:cs="Times New Roman" w:ascii="Times New Roman" w:hAnsi="Times New Roman"/>
          <w:bCs/>
          <w:sz w:val="24"/>
          <w:szCs w:val="24"/>
          <w:lang w:eastAsia="ru-RU"/>
        </w:rPr>
        <w:t>с Министерства финансов Мурманской области</w:t>
      </w:r>
      <w:r>
        <w:rPr>
          <w:rFonts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 рамках программного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в связи с необходимостью приобретения персональных компьютер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спортивной инфраструктуры в Мурманской области» на 2012-2015 годы </w:t>
      </w:r>
      <w:r>
        <w:rPr>
          <w:rFonts w:eastAsia="Times New Roman" w:cs="Times New Roman" w:ascii="Times New Roman" w:hAnsi="Times New Roman"/>
          <w:sz w:val="24"/>
          <w:szCs w:val="24"/>
          <w:lang w:eastAsia="ru-RU"/>
        </w:rPr>
        <w:t>составляет 12 100,0 тыс.рублей – увеличение бюджетных ассигнований за счет средств федерального бюджета на приобретение оборудования для быстровозводимых физкультурно-оздоровительных комплексов, включая металлоконструкции и металлоизделия, в соответствии с распоряжением Правительства Российской Федерации от 29.04.2013 № 710-р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тарифному регулированию Мурманской области</w:t>
      </w:r>
    </w:p>
    <w:p>
      <w:pPr>
        <w:pStyle w:val="Normal"/>
        <w:tabs>
          <w:tab w:val="clear" w:pos="708"/>
          <w:tab w:val="left" w:pos="2450" w:leader="none"/>
        </w:tabs>
        <w:spacing w:lineRule="auto" w:line="240" w:before="0" w:after="0"/>
        <w:ind w:firstLine="709"/>
        <w:jc w:val="both"/>
        <w:rPr/>
      </w:pPr>
      <w:r>
        <w:rPr>
          <w:rFonts w:eastAsia="Times New Roman" w:cs="Times New Roman" w:ascii="Times New Roman" w:hAnsi="Times New Roman"/>
          <w:sz w:val="24"/>
          <w:szCs w:val="24"/>
          <w:lang w:eastAsia="ru-RU"/>
        </w:rPr>
        <w:t>Расходы по ведомству увеличены в 2013 году на 3 101,4 тыс.рублей и составили 28 588,1 тыс.рублей. Расходы по ведомству в 2014 году утверждены в размере   26 069,5 тыс.рублей; в 2015 году - в размере   26 368,3 тыс.рублей. Изменения в плановом периоде 2014 и 2015 годов проектом закона не предусмотрены.</w:t>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37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Обеспечение проведения сбалансированной и стабильной политики в области государственного регулирования тарифов (цен) в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923,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58,5</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882,0</w:t>
            </w:r>
          </w:p>
        </w:tc>
      </w:tr>
      <w:tr>
        <w:trPr>
          <w:trHeight w:val="84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82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2</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 486,7</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101,4</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 588,1</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0,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7,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7,9</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 xml:space="preserve">составляет 95,0 тыс.рублей </w:t>
      </w:r>
      <w:r>
        <w:rPr>
          <w:rFonts w:cs="Times New Roman" w:ascii="Times New Roman" w:hAnsi="Times New Roman"/>
          <w:sz w:val="24"/>
          <w:szCs w:val="24"/>
          <w:lang w:eastAsia="ru-RU"/>
        </w:rPr>
        <w:t xml:space="preserve">– перемещение бюджетных ассигнований </w:t>
      </w:r>
      <w:r>
        <w:rPr>
          <w:rFonts w:eastAsia="Times New Roman" w:cs="Times New Roman" w:ascii="Times New Roman" w:hAnsi="Times New Roman"/>
          <w:bCs/>
          <w:sz w:val="24"/>
          <w:szCs w:val="24"/>
          <w:lang w:eastAsia="ru-RU"/>
        </w:rPr>
        <w:t>с Министерства финансов Мурманской области в рамках программного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с Министерства финансов Мурманской области в связи с необходимостью приобретения лицензионных программных продуктов</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агропромышленному комплексу и продовольственному рынку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сходы по ведомству увеличены в 2013 году на 145 412,8 тыс.рублей и составили 615 598,6 тыс.рублей. Расходы по ведомству в 2014 году утверждены в размере 467 095,9 тыс.рублей; в 2015 году - в размере 465 307,8 тыс.рублей. Изменения в плановом периоде 2014 и 2015 годов проектом закона не предусмотрены. </w:t>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326"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Создание условий для развития агропромышленного комплекса, регулирование рынка сельскохозяйственной продукции, сырья и продовольствия» на 2013-2015 годы</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589,9</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0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194,0</w:t>
            </w:r>
          </w:p>
        </w:tc>
      </w:tr>
      <w:tr>
        <w:trPr>
          <w:trHeight w:val="55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Оленеводство Мурманской области» на 2012-2015 годы</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552,3</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 089,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 642,2</w:t>
            </w:r>
          </w:p>
        </w:tc>
      </w:tr>
      <w:tr>
        <w:trPr>
          <w:trHeight w:val="60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Поддержка сельхозпроизводителей Мурманской области» на 2012-2015 годы</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3 779,7</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797,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95 577,6</w:t>
            </w:r>
          </w:p>
        </w:tc>
      </w:tr>
      <w:tr>
        <w:trPr>
          <w:trHeight w:val="77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Развитие агропромышленного комплекса Мурманской области» на 2012-2015 годы</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1 261,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3 562,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4 823,0</w:t>
            </w:r>
          </w:p>
        </w:tc>
      </w:tr>
      <w:tr>
        <w:trPr>
          <w:trHeight w:val="68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Развитие мелиорации сельскохозяйственных земель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62,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62,1</w:t>
            </w:r>
          </w:p>
        </w:tc>
      </w:tr>
      <w:tr>
        <w:trPr>
          <w:trHeight w:val="71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Увеличение производства мяса крупного рогатого скота в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00,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00,0</w:t>
            </w:r>
          </w:p>
        </w:tc>
      </w:tr>
      <w:tr>
        <w:trPr>
          <w:trHeight w:val="74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89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r>
      <w:tr>
        <w:trPr>
          <w:trHeight w:val="46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Социальное развитие села Мурманской области» на 2009-2013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71,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78,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649,3</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70 185,8</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5 412,8</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15 598,6</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0,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44 775,7</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44 775,7</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Оленеводство Мурманской области» на 2012-2015 годы </w:t>
      </w:r>
      <w:r>
        <w:rPr>
          <w:rFonts w:eastAsia="Times New Roman" w:cs="Times New Roman" w:ascii="Times New Roman" w:hAnsi="Times New Roman"/>
          <w:sz w:val="24"/>
          <w:szCs w:val="24"/>
          <w:lang w:eastAsia="ru-RU"/>
        </w:rPr>
        <w:t xml:space="preserve">составляет 6 089,9 тыс.рублей, – увеличение бюджетных ассигнований за счет средств федерального бюджета на поддержку северного оленеводств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Поддержка сельхозпроизводителей Мурманской области» на 2012-2015 годы </w:t>
      </w:r>
      <w:r>
        <w:rPr>
          <w:rFonts w:eastAsia="Times New Roman" w:cs="Times New Roman" w:ascii="Times New Roman" w:hAnsi="Times New Roman"/>
          <w:sz w:val="24"/>
          <w:szCs w:val="24"/>
          <w:lang w:eastAsia="ru-RU"/>
        </w:rPr>
        <w:t>составляет 31 797,9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 766,9 тыс. рублей – увеличение бюджетных ассигнований за счет средств федерального бюджета на реализованное молоко первого и высшего сор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 442,6 тыс. рублей – увеличение бюджетных ассигнований за счет средств федерального бюджета на племенное животноводств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 953,1 тыс. рублей - увеличение бюджетных ассигнований за счет средств федерального бюджета на приобретение семян с учетом доставки в районы Крайнего Севера и приравненные к ним мест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965,6 тыс. рублей - увеличение бюджетных ассигнований за счет средств федерального бюджета на несвязанную поддержку в области растение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669,7 тыс. рублей - увеличение бюджетных ассигнований на племенное животноводство и на завоз семян для выращивания кормовых культур в районах Крайнего Севера и приравненных к ним местности, за счет подтвержденного остатка федеральных средств, сложившегося на 01.01.2013.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Развитие агропромышленного комплекса Мурманской области» на 2012-2015 годы </w:t>
      </w:r>
      <w:r>
        <w:rPr>
          <w:rFonts w:eastAsia="Times New Roman" w:cs="Times New Roman" w:ascii="Times New Roman" w:hAnsi="Times New Roman"/>
          <w:sz w:val="24"/>
          <w:szCs w:val="24"/>
          <w:lang w:eastAsia="ru-RU"/>
        </w:rPr>
        <w:t>составляет 103 562,0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3 245,2 тыс. рублей - увеличение бюджетных ассигнований за счет средств федерального бюджета на возмещение части процентной ставки по инвестиционным кредитам на животноводств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9 660,1 тыс. рублей – увеличение бюджетных ассигнований за счет средств федерального бюджета на возмещение части процентной ставки по краткосрочным кредитам на животноводств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 995,6 тыс. рублей – увеличение бюджетных ассигнований за счет средств федерального бюджета на возмещение части процентной ставки по краткосрочным кредитам на растениеводств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751,0 тыс. рублей – увеличение бюджетных ассигнований за счет средств федерального бюджета на возмещение части процентной ставки по инвестиционным кредитам на растениеводств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149,4 тыс. рублей - увеличение бюджетных ассигн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 за счет подтвержденного остатка федеральных средств, сложившегося на 01.01.201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8,2 тыс. рублей - увеличение бюджетных ассигн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 за счет подтвержденного остатка федеральных средств, сложившегося на 01.01.201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5 тыс. рублей - увеличение бюджетных ассигнований за счет средств федерального бюджета на возмещение части процентной ставки по краткосрочным, среднесрочным и долгосрочным кредитам, взятыми малыми формами хозяйств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 xml:space="preserve">составляет 33,0 тыс.рублей </w:t>
      </w:r>
      <w:r>
        <w:rPr>
          <w:rFonts w:cs="Times New Roman" w:ascii="Times New Roman" w:hAnsi="Times New Roman"/>
          <w:sz w:val="24"/>
          <w:szCs w:val="24"/>
          <w:lang w:eastAsia="ru-RU"/>
        </w:rPr>
        <w:t xml:space="preserve">– перемещение бюджетных ассигнований </w:t>
      </w:r>
      <w:r>
        <w:rPr>
          <w:rFonts w:eastAsia="Times New Roman" w:cs="Times New Roman" w:ascii="Times New Roman" w:hAnsi="Times New Roman"/>
          <w:bCs/>
          <w:sz w:val="24"/>
          <w:szCs w:val="24"/>
          <w:lang w:eastAsia="ru-RU"/>
        </w:rPr>
        <w:t>с Министерства финансов Мурманской области в рамках программного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в связи с необходимостью приобретения лицензионного программного обеспечения</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Социальное развитие села Мурманской области» на 2009-2013 годы </w:t>
      </w:r>
      <w:r>
        <w:rPr>
          <w:rFonts w:eastAsia="Times New Roman" w:cs="Times New Roman" w:ascii="Times New Roman" w:hAnsi="Times New Roman"/>
          <w:sz w:val="24"/>
          <w:szCs w:val="24"/>
          <w:lang w:eastAsia="ru-RU"/>
        </w:rPr>
        <w:t>составляет 3 278,0 тыс.рублей</w:t>
      </w:r>
      <w:r>
        <w:rPr/>
        <w:t xml:space="preserve"> </w:t>
      </w:r>
      <w:r>
        <w:rPr>
          <w:rFonts w:eastAsia="Times New Roman" w:cs="Times New Roman" w:ascii="Times New Roman" w:hAnsi="Times New Roman"/>
          <w:sz w:val="24"/>
          <w:szCs w:val="24"/>
          <w:lang w:eastAsia="ru-RU"/>
        </w:rPr>
        <w:t>– увеличение бюджетных ассигнований за счет средств федерального бюджета на приобретение (ввод) жилья для граждан, работающих и проживающих в сельской местности, в том числе молодым семьям и молодым специалис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ветеринарии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по ведомству увеличены в 2013 году на 3 060,5 тыс.рублей и составили 130 310,6 тыс.рублей. Расходы по ведомству в 2014 году утверждены в размере 137 380,3 тыс.рублей; в 2015 году - в размере 136 355,8 тыс.рублей. Изменения в плановом периоде 2014 и 2015 годов проектом закона не предусмотрены.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73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Выполнение государственных функций (услуг), направленных на обеспечение эпизоотического благополучия региона и предотвращение употребления в пищу некачественных и опасных пищевых продуктов животного происхождения в 2013-2015 годах»</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163,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8,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71,9</w:t>
            </w:r>
          </w:p>
        </w:tc>
      </w:tr>
      <w:tr>
        <w:trPr>
          <w:trHeight w:val="1212"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Обеспечение предоставления государственных услуг (работ) государственными областными бюджетными ветеринарными учреждениями в сфере ветеринарии в 2012-2015 годах»</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271,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271,5</w:t>
            </w:r>
          </w:p>
        </w:tc>
      </w:tr>
      <w:tr>
        <w:trPr>
          <w:trHeight w:val="67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69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6</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6</w:t>
            </w:r>
          </w:p>
        </w:tc>
      </w:tr>
      <w:tr>
        <w:trPr>
          <w:trHeight w:val="972"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Энергосбережение и повышение энергетической эффективности в Мурманской области» на 2010-2015 годы и на перспективу до 2020 года</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2,7</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2,7</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7 250,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060,5</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0 310,6</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0,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 080,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 080,6</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 xml:space="preserve">составляет 71,0 тыс.рублей </w:t>
      </w:r>
      <w:r>
        <w:rPr>
          <w:rFonts w:cs="Times New Roman" w:ascii="Times New Roman" w:hAnsi="Times New Roman"/>
          <w:sz w:val="24"/>
          <w:szCs w:val="24"/>
          <w:lang w:eastAsia="ru-RU"/>
        </w:rPr>
        <w:t xml:space="preserve">– перемещение бюджетных ассигнований </w:t>
      </w:r>
      <w:r>
        <w:rPr>
          <w:rFonts w:eastAsia="Times New Roman" w:cs="Times New Roman" w:ascii="Times New Roman" w:hAnsi="Times New Roman"/>
          <w:bCs/>
          <w:sz w:val="24"/>
          <w:szCs w:val="24"/>
          <w:lang w:eastAsia="ru-RU"/>
        </w:rPr>
        <w:t>в рамках программы на реализацию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с Министерства финансов Мурманской области в связи с необходимостью приобретения персональных компьютер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sz w:val="24"/>
          <w:szCs w:val="24"/>
          <w:lang w:eastAsia="ru-RU"/>
        </w:rPr>
        <w:t xml:space="preserve">ДЦП «Энергосбережение и повышение энергетической эффективности в Мурманской области» на 2010-2015 годы и на перспективу до 2020 года </w:t>
      </w:r>
      <w:r>
        <w:rPr>
          <w:rFonts w:eastAsia="Times New Roman" w:cs="Times New Roman" w:ascii="Times New Roman" w:hAnsi="Times New Roman"/>
          <w:sz w:val="24"/>
          <w:szCs w:val="24"/>
          <w:lang w:eastAsia="ru-RU"/>
        </w:rPr>
        <w:t xml:space="preserve"> составляет 2 032,7 тыс.рублей </w:t>
      </w:r>
      <w:r>
        <w:rPr>
          <w:rFonts w:cs="Times New Roman" w:ascii="Times New Roman" w:hAnsi="Times New Roman"/>
          <w:sz w:val="24"/>
          <w:szCs w:val="24"/>
        </w:rPr>
        <w:t>– увеличение бюджетных ассигнований за счет средств федерального бюджета на финансовое обеспечение мероприятий по энергосбережению учреждений областной собственности по результатам конкурсного отбора, проведенного Министерством энергетики и жилищно-коммунального хозяйства Мурман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митет рыбохозяйственного комплекса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сходы по ведомству увеличены в 2013 году на 4 136,7 тыс.рублей и составили 40 040,2 тыс.рублей. Расходы по ведомству в 2014 году утверждены в размере 36 756,3 тыс.рублей; в 2015 году увеличены на 266,9 тыс.рублей и составили 36 701,9 тыс.рублей.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12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Создание условий для развития рыбохозяйственного комплекса, его организации и регулирования»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237,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3</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629,8</w:t>
            </w:r>
          </w:p>
        </w:tc>
      </w:tr>
      <w:tr>
        <w:trPr>
          <w:trHeight w:val="83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Развитие прибрежного рыбохозяйственного комплекса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503,7</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60,5</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964,2</w:t>
            </w:r>
          </w:p>
        </w:tc>
      </w:tr>
      <w:tr>
        <w:trPr>
          <w:trHeight w:val="70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706"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8,3</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 903,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136,7</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0 040,2</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66,9</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 508,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 775,3</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Развитие прибрежного рыбохозяйственного комплекса Мурманской области» на 2012-2015 годы </w:t>
      </w:r>
      <w:r>
        <w:rPr>
          <w:rFonts w:eastAsia="Times New Roman" w:cs="Times New Roman" w:ascii="Times New Roman" w:hAnsi="Times New Roman"/>
          <w:sz w:val="24"/>
          <w:szCs w:val="24"/>
          <w:lang w:eastAsia="ru-RU"/>
        </w:rPr>
        <w:t>составляет 3 460,5 тыс.рублей - увеличение бюджетных ассигнований за счет средств федерального бюджета на возмещение части процентной ставки по инвестиционным кредитам (займам) на развитие животноводства, переработки и развития инфраструктурыи логистического обеспечения рынков продукции животновод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составляет 236,0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150,0 тыс. рублей </w:t>
      </w:r>
      <w:r>
        <w:rPr>
          <w:rFonts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перемещение бюджетных ассигнований </w:t>
      </w:r>
      <w:r>
        <w:rPr>
          <w:rFonts w:eastAsia="Times New Roman" w:cs="Times New Roman" w:ascii="Times New Roman" w:hAnsi="Times New Roman"/>
          <w:bCs/>
          <w:sz w:val="24"/>
          <w:szCs w:val="24"/>
          <w:lang w:eastAsia="ru-RU"/>
        </w:rPr>
        <w:t>из АВЦП «Создание условий для развития рыбохозяйственного комплекса, его организации и регулирования» на 2013 - 2015 годы на реализацию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в связи с необходимостью приобретения лицензионных программных продукт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6,0 тыс. рублей – перемещение бюджетных ассигнований </w:t>
      </w:r>
      <w:r>
        <w:rPr>
          <w:rFonts w:eastAsia="Times New Roman" w:cs="Times New Roman" w:ascii="Times New Roman" w:hAnsi="Times New Roman"/>
          <w:bCs/>
          <w:sz w:val="24"/>
          <w:szCs w:val="24"/>
          <w:lang w:eastAsia="ru-RU"/>
        </w:rPr>
        <w:t>в рамках программы на реализацию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с Министерства финансов Мурманской области в связи с необходимостью приобретения персональных компьютеров</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государственного и финансового контроля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ведомству увеличены в 2013 году на 655,7 тыс.рублей и составили 20 435,9 тыс.рублей. Расходы по ведомству в 2014 году утверждены в размере 20 538,5 тыс.рублей; в 2015 году - в размере 20 438,4 тыс.рублей. Изменения в плановом периоде 2014 и 2015 годов проектом закона не предусмотрены.</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73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Развитие системы государственного и финансового контроля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485,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8</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093,0</w:t>
            </w:r>
          </w:p>
        </w:tc>
      </w:tr>
      <w:tr>
        <w:trPr>
          <w:trHeight w:val="60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61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780,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55,7</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 435,9</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0,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7,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7,9</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развитию информационных технологий и связи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ведомству увеличены в 2013 году на 3 433,9 тыс.рублей и составили 278 147,8 тыс.рублей. Расходы по ведомству в 2014 году утверждены в размере 271 270,0 тыс.рублей; в 2015 году - в размере 273 714,2 тыс.рублей. Изменения в плановом периоде 2014 и 2015 годов проектом закона не предусмотрены.</w:t>
      </w:r>
    </w:p>
    <w:p>
      <w:pPr>
        <w:pStyle w:val="Normal"/>
        <w:spacing w:lineRule="auto" w:line="240" w:before="0" w:after="0"/>
        <w:ind w:firstLine="709"/>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214"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502"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212"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06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Управление развитием информационного общества и формированием электронного правительства»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995,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0,7</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025,7</w:t>
            </w:r>
          </w:p>
        </w:tc>
      </w:tr>
      <w:tr>
        <w:trPr>
          <w:trHeight w:val="1932"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Организация предоставления государственных (муниципальных) услуг государственным областным учреждением «Многофункциональный центр предоставления государственных и муниципальных услуг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664,6</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664,6</w:t>
            </w:r>
          </w:p>
        </w:tc>
      </w:tr>
      <w:tr>
        <w:trPr>
          <w:trHeight w:val="85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9,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99,9</w:t>
            </w:r>
          </w:p>
        </w:tc>
      </w:tr>
      <w:tr>
        <w:trPr>
          <w:trHeight w:val="83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054,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038,3</w:t>
            </w:r>
          </w:p>
        </w:tc>
      </w:tr>
      <w:tr>
        <w:trPr>
          <w:trHeight w:val="97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Энергосбережение и повышение энергетической эффективности в Мурманской области» на 2010-2015 годы и на перспективу до 2020 года</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9,3</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9,3</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4 713,9</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433,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8 147,8</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0 000,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 419,2</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2 419,2</w:t>
            </w:r>
          </w:p>
        </w:tc>
      </w:tr>
    </w:tbl>
    <w:p>
      <w:pPr>
        <w:pStyle w:val="Normal"/>
        <w:tabs>
          <w:tab w:val="clear" w:pos="708"/>
          <w:tab w:val="left" w:pos="2450" w:leader="none"/>
        </w:tabs>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1 399,9 тыс.рублей - </w:t>
      </w:r>
      <w:r>
        <w:rPr>
          <w:rFonts w:cs="Times New Roman" w:ascii="Times New Roman" w:hAnsi="Times New Roman"/>
          <w:sz w:val="24"/>
          <w:szCs w:val="24"/>
        </w:rPr>
        <w:t xml:space="preserve">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сложившегося на 01.01.2013, области с Министерства финансов Мурманской области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352,0 </w:t>
      </w:r>
      <w:r>
        <w:rPr>
          <w:rFonts w:cs="Times New Roman" w:ascii="Times New Roman" w:hAnsi="Times New Roman"/>
          <w:sz w:val="24"/>
          <w:szCs w:val="24"/>
        </w:rPr>
        <w:t>тыс.рублей</w:t>
      </w:r>
      <w:r>
        <w:rPr>
          <w:rFonts w:eastAsia="Times New Roman" w:cs="Times New Roman" w:ascii="Times New Roman" w:hAnsi="Times New Roman"/>
          <w:sz w:val="24"/>
          <w:szCs w:val="24"/>
          <w:lang w:eastAsia="ru-RU"/>
        </w:rPr>
        <w:t xml:space="preserve"> - реализация возможности использования доработанного функционала системы электронного документооборо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9 тыс.рублей </w:t>
      </w:r>
      <w:r>
        <w:rPr>
          <w:rFonts w:cs="Times New Roman" w:ascii="Times New Roman" w:hAnsi="Times New Roman"/>
          <w:sz w:val="24"/>
          <w:szCs w:val="24"/>
        </w:rPr>
        <w:t xml:space="preserve">– реализация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составляет (-) 16,0 тыс.рублей, в том числе:</w:t>
      </w:r>
    </w:p>
    <w:p>
      <w:pPr>
        <w:pStyle w:val="Normal"/>
        <w:autoSpaceDE w:val="false"/>
        <w:spacing w:lineRule="auto" w:line="240" w:before="0" w:after="0"/>
        <w:ind w:firstLine="709"/>
        <w:jc w:val="both"/>
        <w:rPr/>
      </w:pPr>
      <w:r>
        <w:rPr>
          <w:rFonts w:cs="Times New Roman" w:ascii="Times New Roman" w:hAnsi="Times New Roman"/>
          <w:sz w:val="24"/>
          <w:szCs w:val="24"/>
        </w:rPr>
        <w:t xml:space="preserve">900,0 тыс.рублей – </w:t>
      </w:r>
      <w:r>
        <w:rPr>
          <w:rFonts w:eastAsia="Times New Roman" w:cs="Times New Roman" w:ascii="Times New Roman" w:hAnsi="Times New Roman"/>
          <w:bCs/>
          <w:sz w:val="24"/>
          <w:szCs w:val="24"/>
          <w:lang w:eastAsia="ru-RU"/>
        </w:rPr>
        <w:t>уменьшение бюджетных ассигнований по мероприятию «Создание и развитие инфраструктуры уполномоченной организации субъекта для выпуска универсальной электронной карты», обусловленное выделением для Мурманской области федеральной уполномоченной организацией 750 экземпляров электронных карт на безвозмездной основ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884,0 тыс.рублей – перемещение бюджетных ассигнований </w:t>
      </w:r>
      <w:r>
        <w:rPr>
          <w:rFonts w:eastAsia="Times New Roman" w:cs="Times New Roman" w:ascii="Times New Roman" w:hAnsi="Times New Roman"/>
          <w:bCs/>
          <w:sz w:val="24"/>
          <w:szCs w:val="24"/>
          <w:lang w:eastAsia="ru-RU"/>
        </w:rPr>
        <w:t>в рамках программы на реализацию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с Министерства финансов Мурманской области в связи с необходимостью приобретения персональных компьютеров и лицензионных программных продуктов</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sz w:val="24"/>
          <w:szCs w:val="24"/>
          <w:lang w:eastAsia="ru-RU"/>
        </w:rPr>
        <w:t xml:space="preserve">ДЦП «Энергосбережение и повышение энергетической эффективности в Мурманской области» на 2010-2015 годы и на перспективу до 2020 года </w:t>
      </w:r>
      <w:r>
        <w:rPr>
          <w:rFonts w:eastAsia="Times New Roman" w:cs="Times New Roman" w:ascii="Times New Roman" w:hAnsi="Times New Roman"/>
          <w:sz w:val="24"/>
          <w:szCs w:val="24"/>
          <w:lang w:eastAsia="ru-RU"/>
        </w:rPr>
        <w:t xml:space="preserve"> составляет 1 019,3 тыс.рублей </w:t>
      </w:r>
      <w:r>
        <w:rPr>
          <w:rFonts w:cs="Times New Roman" w:ascii="Times New Roman" w:hAnsi="Times New Roman"/>
          <w:sz w:val="24"/>
          <w:szCs w:val="24"/>
        </w:rPr>
        <w:t>– увеличение бюджетных ассигнований за счет средств федерального бюджета на финансовое обеспечение мероприятий по энергосбережению учреждений областной собственности по результатам конкурсного отбора, проведенного Министерством энергетики и жилищно-коммунального хозяйства Мурманской области</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еспечению безопасности населения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сходы по ведомству уменьшены в 2013 году на 135 276,6 тыс.рублей и составили 1 323 760,5 тыс.рублей; в 2014 году уменьшены на 128 749,0 тыс.рублей и составили 1 464 400,0 тыс.рублей; в 2015 году уменьшены на 130 224,0 тыс.рублей и составили 1  466 304,6 тыс.рублей.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88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Обеспечение выполнения государственных функций в сфере общественной безопасности, защиты населения и материальных ценностей от чрезвычайных ситуаций и пожаров на территории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0 805,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03,4</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8 401,6</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Дети Кольского Заполярья»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223,6</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223,6</w:t>
            </w:r>
          </w:p>
        </w:tc>
      </w:tr>
      <w:tr>
        <w:trPr>
          <w:trHeight w:val="1019"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безопасности дорожного движения и снижение дорожно-транспортного травматизма в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0,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00,0</w:t>
            </w:r>
          </w:p>
        </w:tc>
      </w:tr>
      <w:tr>
        <w:trPr>
          <w:trHeight w:val="75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76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рофилактика правонарушений, обеспечение безопасности населения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745,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671,1</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074,1</w:t>
            </w:r>
          </w:p>
        </w:tc>
      </w:tr>
      <w:tr>
        <w:trPr>
          <w:trHeight w:val="77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629,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5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79,3</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ая деятельность</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34,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134,0</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459 037,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5 276,6</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323 760,5</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2 134,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7,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12 181,9</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рофилактика правонарушений, обеспечение безопасности населения Мурманской области» на 2013-2015 годы </w:t>
      </w:r>
      <w:r>
        <w:rPr>
          <w:rFonts w:eastAsia="Times New Roman" w:cs="Times New Roman" w:ascii="Times New Roman" w:hAnsi="Times New Roman"/>
          <w:sz w:val="24"/>
          <w:szCs w:val="24"/>
          <w:lang w:eastAsia="ru-RU"/>
        </w:rPr>
        <w:t>составляет (-) 123 671,1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109 580,0 тыс.рублей - уменьшение бюджетных ассигнований на приобретение средств индивидуальной защит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7 420,0 тыс.рублей - уменьшение бюджетных ассигнований в связи переносом на 2014 год срока исполнения контракта по корректировке проектно-сметной документации на реконструкцию Региональной автоматизированной системы централизованного оповещения гражданской обороны Мурманской области, обусловленным длительностью согласования конкурсной документации в Министерстве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351,0 тыс.рублей – уменьшение бюджетных ассигнований в связи с экономией по результатам конкурсных процедур на поставку оборудования для газодымозащитной службы, автотранспорта для подразделений Государственной противопожарной службы;</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0,1 тыс.рублей - уменьшение бюджетных ассигнований в связи с экономией по результатам конкурсных процедур на поставку оборудования, по услугам связ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0 тыс.рублей - уменьшение бюджетных на выплату вознаграждения за добровольную сдачу населением незаконно хранящегося огнестрельного оружия, боеприпасов, взрывчатых веществ и взрывных устройств.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составляет (-) 9 250,0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9 500,0 – уменьшение бюджетных ассигнований по мероприятию «Создание системы обеспечения вызова экстренных оперативных служб через единый номер «112», обусловленное переносом сроков проведения работ по реконструкции системы «112» в связи с длительностью процедур согласования с соответствующими федеральными органами государственной власти технического проек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250,0 – </w:t>
      </w:r>
      <w:r>
        <w:rPr>
          <w:rFonts w:cs="Times New Roman" w:ascii="Times New Roman" w:hAnsi="Times New Roman"/>
          <w:sz w:val="24"/>
          <w:szCs w:val="24"/>
          <w:lang w:eastAsia="ru-RU"/>
        </w:rPr>
        <w:t xml:space="preserve">перемещение бюджетных ассигнований </w:t>
      </w:r>
      <w:r>
        <w:rPr>
          <w:rFonts w:eastAsia="Times New Roman" w:cs="Times New Roman" w:ascii="Times New Roman" w:hAnsi="Times New Roman"/>
          <w:bCs/>
          <w:sz w:val="24"/>
          <w:szCs w:val="24"/>
          <w:lang w:eastAsia="ru-RU"/>
        </w:rPr>
        <w:t>в рамках программы на реализацию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с Министерства финансов Мурманской области в связи с необходимостью приобретения персональных компьютеров и лицензионных программных продуктов</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развития промышленности и предпринимательства Мурманской области</w:t>
      </w:r>
    </w:p>
    <w:p>
      <w:pPr>
        <w:pStyle w:val="Normal"/>
        <w:spacing w:lineRule="auto" w:line="240" w:before="0" w:after="0"/>
        <w:ind w:firstLine="709"/>
        <w:jc w:val="both"/>
        <w:rPr>
          <w:rFonts w:ascii="Times New Roman" w:hAnsi="Times New Roman" w:cs="Times New Roman"/>
          <w:i/>
          <w:i/>
        </w:rPr>
      </w:pPr>
      <w:r>
        <w:rPr>
          <w:rFonts w:eastAsia="Times New Roman" w:cs="Times New Roman" w:ascii="Times New Roman" w:hAnsi="Times New Roman"/>
          <w:sz w:val="24"/>
          <w:szCs w:val="24"/>
          <w:lang w:eastAsia="ru-RU"/>
        </w:rPr>
        <w:t xml:space="preserve">Расходы по ведомству увеличены в 2013 году на 66 296,8 тыс.рублей и составили 160 694,6 тыс.рублей; в 2014 году уменьшены на 1 150,0 тыс.рублей и составили 123 067,8 тыс.рублей; в 2015 году уменьшены на 1 000,0 тыс.рублей и составили 174 523,8 тыс.рублей.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124"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553"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43"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04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Осуществление государственных функций в сфере инвестиций, развития промышленности, предпринимательства и инноваций»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918,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4</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703,4</w:t>
            </w:r>
          </w:p>
        </w:tc>
      </w:tr>
      <w:tr>
        <w:trPr>
          <w:trHeight w:val="76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Развитие инвестиционной деятельности в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15,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0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15,0</w:t>
            </w:r>
          </w:p>
        </w:tc>
      </w:tr>
      <w:tr>
        <w:trPr>
          <w:trHeight w:val="50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Развитие строительной индустрии Мурманской области» на 2012-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80"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79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1,4</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97,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38,4</w:t>
            </w:r>
          </w:p>
        </w:tc>
      </w:tr>
      <w:tr>
        <w:trPr>
          <w:trHeight w:val="946"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малого и среднего предпринимательства, стимулирование инноваций в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173,4</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816,5</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989,9</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4 397,8</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6 296,8</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0 694,6</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0,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87 792,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87 792,5</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Развитие инвестиционной деятельности в Мурманской области» на 2012-2016 годы </w:t>
      </w:r>
      <w:r>
        <w:rPr>
          <w:rFonts w:eastAsia="Times New Roman" w:cs="Times New Roman" w:ascii="Times New Roman" w:hAnsi="Times New Roman"/>
          <w:sz w:val="24"/>
          <w:szCs w:val="24"/>
          <w:lang w:eastAsia="ru-RU"/>
        </w:rPr>
        <w:t>составляет (-) 6 000,0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 000,0 тыс. рублей – уменьшение бюджетных ассигнований на разработку Инвестиционной стратегии Мурманской области (реализация мероприятия планируется в рамках Государственной программы Мурманской области «Развитие экономического потенциала и формирование благоприятного предпринимательского климата» на 2014-2020 годы 2014 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000,0 тыс. рублей – уменьшение бюджетных ассигнований на предоставление субсидий юридическим лицам, реализующим проекты международного сотрудничества в связи тем, что функции по реализации политики в сфере внешнеэкономических связей осуществляет Министерство экономического развития Мурманской област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едусмотрен взнос в уставный капитал ОАО «Корпорация развития Мурманской области» в сумме 1 396,5 тыс. рублей за счет уменьшения средств по мероприятию «Взнос в уставный капитал ОАО «Управляющая компания «Особые экономические зоны». Наличие специализированной организации по привлечению инвестиций и работе с инвесторами является одной из составляющей Стандарта деятельности исполнительных органов государственной власти субъектов Российской Федерации по обеспечению благоприятного инвестиционного климата в регионе. Внедрение в субъекте РФ составляющих стандарта используется в качестве показателя для оценки эффективности деятельности высших должностных лиц субъектов РФ по созданию благоприятных условий ведения предпринимательской деятельности (Указ Президента Российской Федерации от 10.09.2012 № 1276, Распоряжение Правительства Российской Федерации от 27.12.2012 № 2550-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Развитие строительной индустрии Мурманской области» на 2012-2014 годы </w:t>
      </w:r>
      <w:r>
        <w:rPr>
          <w:rFonts w:eastAsia="Times New Roman" w:cs="Times New Roman" w:ascii="Times New Roman" w:hAnsi="Times New Roman"/>
          <w:sz w:val="24"/>
          <w:szCs w:val="24"/>
          <w:lang w:eastAsia="ru-RU"/>
        </w:rPr>
        <w:t>составляет (-) 150,0 тыс.рублей – уменьшение бюджетных ассигнований в связи с досрочным прекращением действия программы. Полномочия, в рамках которых реализовывалась ВЦП, исключены из компетенции Комит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составляет 3 797,0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 150,0 тыс. рублей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перемещение бюджетных ассигнований из ВЦП «Развитие инвестиционной деятельности в Мурманской области» на 2012-2016 годы на реализацию мероприятия «Создание, сопровождение и развитие специализированного многоязычного интернет-портала об инвестиционной деятельности в Мурманской области» в связи с необходимостью внедрения в Мурманской области Стандарта деятельности ИОГВ по обеспечению благоприятного инвестиционного климата в регион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47,0 тыс. рублей – перемещение бюджетных ассигнований </w:t>
      </w:r>
      <w:r>
        <w:rPr>
          <w:rFonts w:eastAsia="Times New Roman" w:cs="Times New Roman" w:ascii="Times New Roman" w:hAnsi="Times New Roman"/>
          <w:bCs/>
          <w:sz w:val="24"/>
          <w:szCs w:val="24"/>
          <w:lang w:eastAsia="ru-RU"/>
        </w:rPr>
        <w:t>в рамках программы на реализацию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с Министерства финансов Мурманской области в связи с необходимостью приобретения персональных компьютеров и лицензионных программных продуктов</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малого и среднего предпринимательства, стимулирование инноваций в Мурманской области» на 2013-2015 годы </w:t>
      </w:r>
      <w:r>
        <w:rPr>
          <w:rFonts w:eastAsia="Times New Roman" w:cs="Times New Roman" w:ascii="Times New Roman" w:hAnsi="Times New Roman"/>
          <w:sz w:val="24"/>
          <w:szCs w:val="24"/>
          <w:lang w:eastAsia="ru-RU"/>
        </w:rPr>
        <w:t>составляет 67 816,5 тыс.рублей,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7 216,5 тыс. рублей - увеличение бюджетных ассигнований за счет средств федерального бюджета на государственную поддержку малого предпринимательства, включая крестьянские (фермерские) хозяйства, в соответствии с протоколами заседаний Конкурсной комиссии по отбору субъектов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400,0 тыс. рублей – уменьшение бюджетных ассигнований на создание индустриального парка в г. Мончегорске в связи с отсутствием софинансирования проекта из федерального бюджета. Заявка Мурманской области на получение субсидии из федерального бюджета отклонена в связи отсутствием положительного заключения государственной экспертизы проекта. Реализация проекта планируется в 2014-2016 годах.</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лицензированию Мурманской области</w:t>
      </w:r>
    </w:p>
    <w:p>
      <w:pPr>
        <w:pStyle w:val="Normal"/>
        <w:spacing w:lineRule="auto" w:line="240" w:before="0" w:after="0"/>
        <w:ind w:firstLine="709"/>
        <w:jc w:val="both"/>
        <w:rPr>
          <w:rFonts w:ascii="Times New Roman" w:hAnsi="Times New Roman" w:cs="Times New Roman"/>
          <w:i/>
          <w:i/>
        </w:rPr>
      </w:pPr>
      <w:r>
        <w:rPr>
          <w:rFonts w:eastAsia="Times New Roman" w:cs="Times New Roman" w:ascii="Times New Roman" w:hAnsi="Times New Roman"/>
          <w:sz w:val="24"/>
          <w:szCs w:val="24"/>
          <w:lang w:eastAsia="ru-RU"/>
        </w:rPr>
        <w:t xml:space="preserve">Расходы по ведомству увеличены в 2013 году на 476,5 тыс.рублей и составили 11 443,8 тыс.рублей. Расходы по ведомству в 2014 году утверждены в размере 11 391,9 тыс.рублей; в 2015 году - в размере 11 391,9 тыс.рублей. Изменения в плановом периоде 2014 и 2015 годов проектом закона не предусмотрены.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258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Обеспечение качественного оказания государственных услуг и государственного контроля в сфере лицензирования розничной продажи алкогольной продукции, деятельности по заготовке, переработке, хранению и реализации лома чёрных металлов, цветных металлов и регистрации центров технического обслуживания контрольно-кассовой техник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44,2</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6</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78,8</w:t>
            </w:r>
          </w:p>
        </w:tc>
      </w:tr>
      <w:tr>
        <w:trPr>
          <w:trHeight w:val="81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82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967,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76,5</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443,8</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0,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7,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7,9</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 xml:space="preserve">составляет 94,0 тыс.рублей </w:t>
      </w:r>
      <w:r>
        <w:rPr>
          <w:rFonts w:cs="Times New Roman" w:ascii="Times New Roman" w:hAnsi="Times New Roman"/>
          <w:sz w:val="24"/>
          <w:szCs w:val="24"/>
          <w:lang w:eastAsia="ru-RU"/>
        </w:rPr>
        <w:t xml:space="preserve">– перемещение бюджетных ассигнований </w:t>
      </w:r>
      <w:r>
        <w:rPr>
          <w:rFonts w:eastAsia="Times New Roman" w:cs="Times New Roman" w:ascii="Times New Roman" w:hAnsi="Times New Roman"/>
          <w:bCs/>
          <w:sz w:val="24"/>
          <w:szCs w:val="24"/>
          <w:lang w:eastAsia="ru-RU"/>
        </w:rPr>
        <w:t>в рамках программы на реализацию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с Министерства финансов Мурманской области в связи с необходимостью приобретения персональных компьютер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лицензированию отдельных видов деятельности в сфере здравоохранения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ведомству увеличены в 2013 году на 75,2 тыс.рублей и составили 4 516,0 тыс.рублей. Расходы по ведомству в 2014 году утверждены в размере 5 689,8 тыс.рублей; в 2015 году - в размере 5 689,8 тыс.рублей. Изменения в плановом периоде 2014 и 2015 годов проектом закона не предусмотрены.</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63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Предотвращение ущерба здоровью населения при осуществлении медицинской, фармацевтической деятельности и деятельности, связанной с оборотом наркотических средств и психотропных веществ»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40,8</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68,1</w:t>
            </w:r>
          </w:p>
        </w:tc>
      </w:tr>
      <w:tr>
        <w:trPr>
          <w:trHeight w:val="67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440,8</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2</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516,0</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 738,1</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7,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 786,0</w:t>
            </w:r>
          </w:p>
        </w:tc>
      </w:tr>
    </w:tbl>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правление государственного заказа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сходы по ведомству увеличены в 2013 году на 1 810,3 тыс.рублей и составили 28 966,6 тыс.рублей. Расходы по ведомству в 2014 году утверждены в размере 27 992,2 тыс.рублей; в 2015 году - в размере   28 258,6 тыс.рублей. Изменения в плановом периоде 2014 и 2015 годов проектом закона не предусмотрены.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42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Развитие добросовестной конкуренции на торгах»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437,7</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10,3</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248,0</w:t>
            </w:r>
          </w:p>
        </w:tc>
      </w:tr>
      <w:tr>
        <w:trPr>
          <w:trHeight w:val="85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18,6</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18,6</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 156,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810,3</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 966,6</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0,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0,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0,0</w:t>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взаимодействию с общественными организациями и делам молодежи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ведомству увеличены в 2013 году на 2 099,8 тыс.рублей и составили 55 334,5 тыс.рублей; в 2014 году увеличены на 1 695,8 тыс.рублей и составили 49 189,6 тыс.рублей; в 2015 году увеличены на 2 805,9 тыс.рублей и составили 50 679,2 тыс.рублей.</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68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Осуществление государственной политики в сферах взаимодействия с общественными организациями, молодежной политики и защиты прав коренных малочисленных народов Севера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509,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2</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050,2</w:t>
            </w:r>
          </w:p>
        </w:tc>
      </w:tr>
      <w:tr>
        <w:trPr>
          <w:trHeight w:val="54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Патриотическое воспитание граждан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95,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3</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97,3</w:t>
            </w:r>
          </w:p>
        </w:tc>
      </w:tr>
      <w:tr>
        <w:trPr>
          <w:trHeight w:val="55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Поддержка молодежного творчества»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09,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09,3</w:t>
            </w:r>
          </w:p>
        </w:tc>
      </w:tr>
      <w:tr>
        <w:trPr>
          <w:trHeight w:val="70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Поддержка молодежных инициатив в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76,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76,5</w:t>
            </w:r>
          </w:p>
        </w:tc>
      </w:tr>
      <w:tr>
        <w:trPr>
          <w:trHeight w:val="84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Содействие развитию институтов гражданского общества в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05,6</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05,6</w:t>
            </w:r>
          </w:p>
        </w:tc>
      </w:tr>
      <w:tr>
        <w:trPr>
          <w:trHeight w:val="82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Экономическое и социальное развитие коренных малочисленных народов Севера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30,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73,3</w:t>
            </w:r>
          </w:p>
        </w:tc>
      </w:tr>
      <w:tr>
        <w:trPr>
          <w:trHeight w:val="1136"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безопасности дорожного движения и снижение дорожно-транспортного травматизма в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2,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1</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4</w:t>
            </w:r>
          </w:p>
        </w:tc>
      </w:tr>
      <w:tr>
        <w:trPr>
          <w:trHeight w:val="82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94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рофилактика наркомании и алкоголизма в молодежной среде»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05,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5</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96,5</w:t>
            </w:r>
          </w:p>
        </w:tc>
      </w:tr>
      <w:tr>
        <w:trPr>
          <w:trHeight w:val="88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1,5</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9,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5</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 234,7</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99,8</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 334,5</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 100,9</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90,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2 191,8</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Патриотическое воспитание граждан Мурманской области» на 2012-2016 годы </w:t>
      </w:r>
      <w:r>
        <w:rPr>
          <w:rFonts w:eastAsia="Times New Roman" w:cs="Times New Roman" w:ascii="Times New Roman" w:hAnsi="Times New Roman"/>
          <w:sz w:val="24"/>
          <w:szCs w:val="24"/>
          <w:lang w:eastAsia="ru-RU"/>
        </w:rPr>
        <w:t>составляет 502,3 тыс.рублей – перемещение бюджетных ассигнований из</w:t>
      </w:r>
      <w:r>
        <w:rPr/>
        <w:t xml:space="preserve"> </w:t>
      </w:r>
      <w:r>
        <w:rPr>
          <w:rFonts w:eastAsia="Times New Roman" w:cs="Times New Roman" w:ascii="Times New Roman" w:hAnsi="Times New Roman"/>
          <w:sz w:val="24"/>
          <w:szCs w:val="24"/>
          <w:lang w:eastAsia="ru-RU"/>
        </w:rPr>
        <w:t>ДЦП «Повышение безопасности дорожного движения и снижение дорожно-транспортного травматизма в Мурманской области» на 2012-2016 годы на повышение заработной платы сотрудникам ГОБУМП «Центр гражданского и патриотического воспитания молодежи» в соответствии с протокольным решением заседания Правительства Мурманской области от 15.03.2013, а также на введение дополнительной ставки в ГОБУМП «Центр гражданского и патриотического воспитания молодежи» для выполнения работ по гармонизации межэтнических отношений в связи с экономией по результатам проведения конкурсных процеду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sz w:val="24"/>
          <w:szCs w:val="24"/>
          <w:lang w:eastAsia="ru-RU"/>
        </w:rPr>
        <w:t>ВЦП «Поддержка молодежного творчества» на 2012-2016 годы</w:t>
      </w:r>
      <w:r>
        <w:rPr>
          <w:rFonts w:eastAsia="Times New Roman" w:cs="Times New Roman" w:ascii="Times New Roman" w:hAnsi="Times New Roman"/>
          <w:sz w:val="24"/>
          <w:szCs w:val="24"/>
          <w:lang w:eastAsia="ru-RU"/>
        </w:rPr>
        <w:t xml:space="preserve"> составляет 1 500,0 тыс.рублей – перемещение бюджетных ассигнований из ВЦП «Развитие творческого потенциала и организация досуга населения Мурманской области» на 2012-2016 годы Комитета по культуре и искусству Мурманской области на проведение Губернаторского молодежного ба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Экономическое и социальное развитие коренных малочисленных народов Севера Мурманской области» на 2012-2016 годы </w:t>
      </w:r>
      <w:r>
        <w:rPr>
          <w:rFonts w:eastAsia="Times New Roman" w:cs="Times New Roman" w:ascii="Times New Roman" w:hAnsi="Times New Roman"/>
          <w:sz w:val="24"/>
          <w:szCs w:val="24"/>
          <w:lang w:eastAsia="ru-RU"/>
        </w:rPr>
        <w:t>составляет 43,0 тыс.рублей</w:t>
      </w:r>
      <w:r>
        <w:rPr/>
        <w:t xml:space="preserve"> – </w:t>
      </w:r>
      <w:r>
        <w:rPr>
          <w:rFonts w:eastAsia="Times New Roman" w:cs="Times New Roman" w:ascii="Times New Roman" w:hAnsi="Times New Roman"/>
          <w:sz w:val="24"/>
          <w:szCs w:val="24"/>
          <w:lang w:eastAsia="ru-RU"/>
        </w:rPr>
        <w:t>увеличение бюджетных ассигнований за счет средств федерального бюджета на поддержку экономического и социального развития коренных малочисленных народов Севера, Сибири и Дальнего Востока Российской Федерации, в соответствии с распоряжением Правительства Российской Федерации от 10.07.2013 № 1176-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безопасности дорожного движения и снижение дорожно-транспортного травматизма в Мурманской области» на 2012-2016 годы </w:t>
      </w:r>
      <w:r>
        <w:rPr>
          <w:rFonts w:eastAsia="Times New Roman" w:cs="Times New Roman" w:ascii="Times New Roman" w:hAnsi="Times New Roman"/>
          <w:sz w:val="24"/>
          <w:szCs w:val="24"/>
          <w:lang w:eastAsia="ru-RU"/>
        </w:rPr>
        <w:t xml:space="preserve">составляет (-) 825,1 тыс.рублей – перемещение бюджетных ассигнований в ВЦП «Патриотическое воспитание граждан в Мурманской области» на 2012-2016 годы на повышение заработной платы сотрудникам ГОБУМП «Центр гражданского и патриотического воспитания молодежи» в соответствии с протокольным решением заседания Правительства Мурманской области от 15.03.2013 и на введение дополнительной ставки в ГОБУМП «Центр гражданского и патриотического воспитания молодежи» для выполнения работ по гармонизации межэтнических отношений, а также в ДЦП «Развитие информационного общества и формирование электронного правительства Мурманской области» на 2012-2015 годы </w:t>
      </w:r>
      <w:r>
        <w:rPr>
          <w:rFonts w:cs="Times New Roman" w:ascii="Times New Roman" w:hAnsi="Times New Roman"/>
        </w:rPr>
        <w:t xml:space="preserve">на </w:t>
      </w:r>
      <w:r>
        <w:rPr>
          <w:rFonts w:eastAsia="Times New Roman" w:cs="Times New Roman" w:ascii="Times New Roman" w:hAnsi="Times New Roman"/>
          <w:sz w:val="24"/>
          <w:szCs w:val="24"/>
          <w:lang w:eastAsia="ru-RU"/>
        </w:rPr>
        <w:t>приобретение компьютерной техники и телефонных аппаратов предусмотренных на мероприятия программы, в связи с экономией по результатам проведения конкурсных процеду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рофилактика наркомании и алкоголизма в молодежной среде» на 2012-2016 годы </w:t>
      </w:r>
      <w:r>
        <w:rPr>
          <w:rFonts w:eastAsia="Times New Roman" w:cs="Times New Roman" w:ascii="Times New Roman" w:hAnsi="Times New Roman"/>
          <w:sz w:val="24"/>
          <w:szCs w:val="24"/>
          <w:lang w:eastAsia="ru-RU"/>
        </w:rPr>
        <w:t>составляет (-) 108,5 тыс.рублей – перемещение бюджетных ассигнований в ВЦП «Патриотическое воспитание граждан в Мурманской области» на 2012-2016 годы на повышение заработной платы сотрудникам ГОБУМП «Центр гражданского и патриотического воспитания молодежи» в соответствии с протокольным решением заседания Правительства Мурманской области от 15.03.2013, в связи с экономией по результатам проведения конкурсных процеду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составляет 399,0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288,0 тыс. рублей – перемещение бюджетных ассигнований из ДЦП «Повышение безопасности дорожного движения и снижение дорожно-транспортного травматизма в Мурманской области» на 2012-2016 годы в связи с необходимостью приобретения компьютерной техники и телефонных аппаратов;</w:t>
      </w:r>
    </w:p>
    <w:p>
      <w:pPr>
        <w:pStyle w:val="Normal"/>
        <w:autoSpaceDE w:val="false"/>
        <w:spacing w:lineRule="auto" w:line="240" w:before="0" w:after="0"/>
        <w:ind w:firstLine="709"/>
        <w:jc w:val="both"/>
        <w:rPr/>
      </w:pPr>
      <w:r>
        <w:rPr>
          <w:rFonts w:eastAsia="Times New Roman" w:cs="Times New Roman" w:ascii="Times New Roman" w:hAnsi="Times New Roman"/>
          <w:bCs/>
          <w:sz w:val="24"/>
          <w:szCs w:val="24"/>
          <w:lang w:eastAsia="ru-RU"/>
        </w:rPr>
        <w:t>111,0 тыс. рублей –</w:t>
      </w:r>
      <w:r>
        <w:rPr>
          <w:rFonts w:cs="Times New Roman" w:ascii="Times New Roman" w:hAnsi="Times New Roman"/>
          <w:sz w:val="24"/>
          <w:szCs w:val="24"/>
          <w:lang w:eastAsia="ru-RU"/>
        </w:rPr>
        <w:t xml:space="preserve"> перемещение бюджетных ассигнований </w:t>
      </w:r>
      <w:r>
        <w:rPr>
          <w:rFonts w:eastAsia="Times New Roman" w:cs="Times New Roman" w:ascii="Times New Roman" w:hAnsi="Times New Roman"/>
          <w:bCs/>
          <w:sz w:val="24"/>
          <w:szCs w:val="24"/>
          <w:lang w:eastAsia="ru-RU"/>
        </w:rPr>
        <w:t>в рамках программы на реализацию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с Министерства финансов Мурманской области в связи с необходимостью приобретения лицензионных программных продуктов</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государственной службы занятости населения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сходы по ведомству уменьшены в 2013 году на 60 751,1 тыс.рублей и составили 710 105,6 тыс.рублей. Расходы по ведомству в 2014 году утверждены в размере 805 275,9 тыс.рублей; в 2015 году - в размере 826 733,6 тыс.рублей. Изменения в плановом периоде 2014 и 2015 годов проектом закона не предусмотрены.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03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Развитие рынка труда, обеспечение государственных гарантий в сфере занятости населения Мурманской област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258,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27,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785,3</w:t>
            </w:r>
          </w:p>
        </w:tc>
      </w:tr>
      <w:tr>
        <w:trPr>
          <w:trHeight w:val="48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ЦП «Содействие занятости населения Мурманской области» на 2012-2016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6 346,6</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00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 346,6</w:t>
            </w:r>
          </w:p>
        </w:tc>
      </w:tr>
      <w:tr>
        <w:trPr>
          <w:trHeight w:val="105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Оказание содействия добровольному переселению в Мурманскую область соотечественников, проживающих за рубежом»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8</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8</w:t>
            </w:r>
          </w:p>
        </w:tc>
      </w:tr>
      <w:tr>
        <w:trPr>
          <w:trHeight w:val="79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14,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14,9</w:t>
            </w:r>
          </w:p>
        </w:tc>
      </w:tr>
      <w:tr>
        <w:trPr>
          <w:trHeight w:val="803"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86,7</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7,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93,7</w:t>
            </w:r>
          </w:p>
        </w:tc>
      </w:tr>
      <w:tr>
        <w:trPr>
          <w:trHeight w:val="8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дополнительных мероприятий  по содействию трудоустройству незанятых инвалидов на 2013 год</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49,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49,3</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70 856,7</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 751,1</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10 105,6</w:t>
            </w:r>
          </w:p>
        </w:tc>
      </w:tr>
      <w:tr>
        <w:trPr>
          <w:trHeight w:val="630"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41 401,7</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63 28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378 116,6</w:t>
            </w:r>
          </w:p>
        </w:tc>
      </w:tr>
    </w:tbl>
    <w:p>
      <w:pPr>
        <w:pStyle w:val="Normal"/>
        <w:spacing w:lineRule="auto" w:line="240" w:before="0" w:after="0"/>
        <w:rPr/>
      </w:pPr>
      <w:r>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ВЦП «Содействие  занятости населения Мурманской области» на 2012-2016 годы </w:t>
      </w:r>
      <w:r>
        <w:rPr>
          <w:rFonts w:eastAsia="Times New Roman" w:cs="Times New Roman" w:ascii="Times New Roman" w:hAnsi="Times New Roman"/>
          <w:sz w:val="24"/>
          <w:szCs w:val="24"/>
          <w:lang w:eastAsia="ru-RU"/>
        </w:rPr>
        <w:t xml:space="preserve">составляет (-) 70 000,0 тыс.рублей – уменьшение бюджетных ассигнований за счет средств федерального бюджета на осуществление полномочий Российской Федерации в связи с увеличением доли безработных граждан, получающих пособие по безработице в минимальном размер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6 714,9 тыс.рублей- </w:t>
      </w:r>
      <w:r>
        <w:rPr>
          <w:rFonts w:cs="Times New Roman" w:ascii="Times New Roman" w:hAnsi="Times New Roman"/>
          <w:sz w:val="24"/>
          <w:szCs w:val="24"/>
        </w:rPr>
        <w:t xml:space="preserve">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сложившегося на 01.01.2013, области с Министерства финансов Мурманской области в том чи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 667,0 </w:t>
      </w:r>
      <w:r>
        <w:rPr>
          <w:rFonts w:cs="Times New Roman" w:ascii="Times New Roman" w:hAnsi="Times New Roman"/>
          <w:sz w:val="24"/>
          <w:szCs w:val="24"/>
        </w:rPr>
        <w:t>тыс.рублей</w:t>
      </w:r>
      <w:r>
        <w:rPr>
          <w:rFonts w:eastAsia="Times New Roman" w:cs="Times New Roman" w:ascii="Times New Roman" w:hAnsi="Times New Roman"/>
          <w:sz w:val="24"/>
          <w:szCs w:val="24"/>
          <w:lang w:eastAsia="ru-RU"/>
        </w:rPr>
        <w:t xml:space="preserve"> - на приобретение программного обеспечения с целью повышения полноты и качества предоставления гражданам и работодателям Мурманской области государственных услуг в сфере занятости насе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9 тыс.рублей </w:t>
      </w:r>
      <w:r>
        <w:rPr>
          <w:rFonts w:cs="Times New Roman" w:ascii="Times New Roman" w:hAnsi="Times New Roman"/>
          <w:sz w:val="24"/>
          <w:szCs w:val="24"/>
        </w:rPr>
        <w:t xml:space="preserve">– 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 xml:space="preserve">составляет 1 007,0 тыс.рублей </w:t>
      </w:r>
      <w:r>
        <w:rPr>
          <w:rFonts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еремещение бюджетных ассигнований в рамках программы на реализацию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с Министерства финансов Мурманской области в связи с необходимостью приобретения компьютерной техники и лицензионных программных продукт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енная жилищная инспекция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по ведомству увеличены в 2013 году на 1 461,5 тыс.рублей и составили 29 479,3 тыс.рублей. Расходы по ведомству в 2014 году утверждены в размере 31 212,9 тыс.рублей; в 2015 году - в размере 31 177,7 тыс.рублей. Изменения в плановом периоде 2014 и 2015 годов проектом закона не предусмотрены.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146"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391"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157"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1098"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Предотвращение и пресечение нарушений жилищного законодательства при предоставлении населению жилищных и коммунальных услуг»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831,4</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3,6</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185,0</w:t>
            </w:r>
          </w:p>
        </w:tc>
      </w:tr>
      <w:tr>
        <w:trPr>
          <w:trHeight w:val="831"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Повышение эффективности бюджетных расходов Мурманской области» на 2011-2014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842"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86,4</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6,4</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 017,8</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461,5</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 479,3</w:t>
            </w:r>
          </w:p>
        </w:tc>
      </w:tr>
      <w:tr>
        <w:trPr>
          <w:trHeight w:val="408" w:hRule="atLeast"/>
        </w:trPr>
        <w:tc>
          <w:tcPr>
            <w:tcW w:w="4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xml:space="preserve">в том числе </w:t>
              <w:br/>
              <w:t>средства федерального бюджета</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0,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7,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7,9</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Повышение эффективности бюджетных расходов Мурманской области» на 2011-2014 годы </w:t>
      </w:r>
      <w:r>
        <w:rPr>
          <w:rFonts w:eastAsia="Times New Roman" w:cs="Times New Roman" w:ascii="Times New Roman" w:hAnsi="Times New Roman"/>
          <w:sz w:val="24"/>
          <w:szCs w:val="24"/>
          <w:lang w:eastAsia="ru-RU"/>
        </w:rPr>
        <w:t xml:space="preserve">составляет 47,9 тыс.рублей </w:t>
      </w:r>
      <w:r>
        <w:rPr>
          <w:rFonts w:cs="Times New Roman" w:ascii="Times New Roman" w:hAnsi="Times New Roman"/>
          <w:sz w:val="24"/>
          <w:szCs w:val="24"/>
        </w:rPr>
        <w:t xml:space="preserve">– перемещение в рамках программы </w:t>
      </w:r>
      <w:r>
        <w:rPr>
          <w:rFonts w:eastAsia="Times New Roman" w:cs="Times New Roman" w:ascii="Times New Roman" w:hAnsi="Times New Roman"/>
          <w:sz w:val="24"/>
          <w:szCs w:val="24"/>
          <w:lang w:eastAsia="ru-RU"/>
        </w:rPr>
        <w:t xml:space="preserve">подтвержденного остатка средств </w:t>
      </w:r>
      <w:r>
        <w:rPr>
          <w:rFonts w:cs="Times New Roman" w:ascii="Times New Roman" w:hAnsi="Times New Roman"/>
          <w:sz w:val="24"/>
          <w:szCs w:val="24"/>
        </w:rPr>
        <w:t>субсидии из федерального бюджета на реализацию региональных программ повышения эффективности бюджетных расходов</w:t>
      </w:r>
      <w:r>
        <w:rPr>
          <w:rFonts w:eastAsia="Times New Roman" w:cs="Times New Roman" w:ascii="Times New Roman" w:hAnsi="Times New Roman"/>
          <w:sz w:val="24"/>
          <w:szCs w:val="24"/>
          <w:lang w:eastAsia="ru-RU"/>
        </w:rPr>
        <w:t xml:space="preserve">, сложившегося на 01.01.2013, </w:t>
      </w:r>
      <w:r>
        <w:rPr>
          <w:rFonts w:cs="Times New Roman" w:ascii="Times New Roman" w:hAnsi="Times New Roman"/>
          <w:sz w:val="24"/>
          <w:szCs w:val="24"/>
        </w:rPr>
        <w:t xml:space="preserve">на реализацию </w:t>
      </w:r>
      <w:r>
        <w:rPr>
          <w:rFonts w:eastAsia="Times New Roman" w:cs="Times New Roman" w:ascii="Times New Roman" w:hAnsi="Times New Roman"/>
          <w:sz w:val="24"/>
          <w:szCs w:val="24"/>
          <w:lang w:eastAsia="ru-RU"/>
        </w:rPr>
        <w:t>мероприятий по повышению квалификации сотрудников исполнительных органов государственной власти Мурманской области по направлению «Управление государственными и муниципальными закупками» с Министерства финансов Мурман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 xml:space="preserve">составляет 60,0 тыс.рублей </w:t>
      </w:r>
      <w:r>
        <w:rPr>
          <w:rFonts w:cs="Times New Roman" w:ascii="Times New Roman" w:hAnsi="Times New Roman"/>
          <w:sz w:val="24"/>
          <w:szCs w:val="24"/>
          <w:lang w:eastAsia="ru-RU"/>
        </w:rPr>
        <w:t xml:space="preserve">– перемещение бюджетных ассигнований </w:t>
      </w:r>
      <w:r>
        <w:rPr>
          <w:rFonts w:eastAsia="Times New Roman" w:cs="Times New Roman" w:ascii="Times New Roman" w:hAnsi="Times New Roman"/>
          <w:bCs/>
          <w:sz w:val="24"/>
          <w:szCs w:val="24"/>
          <w:lang w:eastAsia="ru-RU"/>
        </w:rPr>
        <w:t>в рамках программы на реализацию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с Министерства финансов Мурманской области в связи с необходимостью приобретения персональных компьютеров и лицензионных программных продукт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спекция государственного технического надзора и контроля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по ведомству увеличены в 2013 году на 402,0 тыс.рублей и составили 9 849,3 тыс.рублей. Расходы по ведомству в 2014 году утверждены в размере 9 930,5 тыс.рублей; в 2015 году - в размере 10 031,3 тыс.рублей. Изменения в плановом периоде 2014 и 2015 годов проектом закона не предусмотрены.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rHeight w:val="223"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rHeight w:val="511"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rHeight w:val="80"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754"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ЦП «Обеспечение безопасности в процессе использования самоходных машин и других видов техники» на 2013-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15,6</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517,6</w:t>
            </w:r>
          </w:p>
        </w:tc>
      </w:tr>
      <w:tr>
        <w:trPr>
          <w:trHeight w:val="767"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ЦП «Развитие информационного общества и формирование электронного правительства в Мурманской области» на 2012-2015 годы</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7</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7</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447,3</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02,0</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849,3</w:t>
            </w:r>
          </w:p>
        </w:tc>
      </w:tr>
    </w:tbl>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Изменение объема бюджетных ассигнований на реализацию мероприятий </w:t>
      </w:r>
      <w:r>
        <w:rPr>
          <w:rFonts w:eastAsia="Times New Roman" w:cs="Times New Roman" w:ascii="Times New Roman" w:hAnsi="Times New Roman"/>
          <w:b/>
          <w:bCs/>
          <w:sz w:val="24"/>
          <w:szCs w:val="24"/>
          <w:lang w:eastAsia="ru-RU"/>
        </w:rPr>
        <w:t xml:space="preserve">ДЦП «Развитие информационного общества и формирование электронного правительства в Мурманской области» на 2012-2015 годы </w:t>
      </w:r>
      <w:r>
        <w:rPr>
          <w:rFonts w:eastAsia="Times New Roman" w:cs="Times New Roman" w:ascii="Times New Roman" w:hAnsi="Times New Roman"/>
          <w:sz w:val="24"/>
          <w:szCs w:val="24"/>
          <w:lang w:eastAsia="ru-RU"/>
        </w:rPr>
        <w:t xml:space="preserve">составляет 100,0 тыс.рублей </w:t>
      </w:r>
      <w:r>
        <w:rPr>
          <w:rFonts w:cs="Times New Roman" w:ascii="Times New Roman" w:hAnsi="Times New Roman"/>
          <w:sz w:val="24"/>
          <w:szCs w:val="24"/>
          <w:lang w:eastAsia="ru-RU"/>
        </w:rPr>
        <w:t xml:space="preserve">– перемещение бюджетных ассигнований </w:t>
      </w:r>
      <w:r>
        <w:rPr>
          <w:rFonts w:eastAsia="Times New Roman" w:cs="Times New Roman" w:ascii="Times New Roman" w:hAnsi="Times New Roman"/>
          <w:bCs/>
          <w:sz w:val="24"/>
          <w:szCs w:val="24"/>
          <w:lang w:eastAsia="ru-RU"/>
        </w:rPr>
        <w:t>в рамках программы на реализацию мероприятия «Развитие информационно-технологической инфраструктуры исполнительных органов государственной власти Мурманской области и подведомственных учреждений» с Министерства финансов Мурманской области в связи с необходимостью приобретения персональных компьютеров</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олномоченный по правам человека в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асходы по ведомству увеличены в 2013 году на 336,4 тыс.рублей и составили 3 282,0 тыс.рублей; в 2014 году увеличены на 653,3 тыс.рублей и составили 5 538,2 тыс.рублей; в 2015 году увеличены на 845,5 тыс.рублей и составили 5 630,4 тыс.рублей. </w:t>
      </w:r>
    </w:p>
    <w:p>
      <w:pPr>
        <w:pStyle w:val="Normal"/>
        <w:spacing w:lineRule="auto" w:line="240" w:before="0" w:after="0"/>
        <w:jc w:val="right"/>
        <w:rPr>
          <w:rFonts w:ascii="Times New Roman" w:hAnsi="Times New Roman" w:cs="Times New Roman"/>
          <w:i/>
          <w:i/>
        </w:rPr>
      </w:pPr>
      <w:bookmarkStart w:id="0" w:name="_GoBack"/>
      <w:bookmarkEnd w:id="0"/>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315"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63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315" w:hRule="atLeast"/>
        </w:trPr>
        <w:tc>
          <w:tcPr>
            <w:tcW w:w="4960"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ая деятельность</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45,6</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4</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82,0</w:t>
            </w:r>
          </w:p>
        </w:tc>
      </w:tr>
      <w:tr>
        <w:trPr>
          <w:trHeight w:val="315" w:hRule="atLeast"/>
        </w:trPr>
        <w:tc>
          <w:tcPr>
            <w:tcW w:w="4960"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945,6</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6,4</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282,0</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збирательная комиссия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по ведомству увеличены в 2013 году на 1 748,6 тыс.рублей и составили 58 760,6 тыс.рублей. Расходы по ведомству в 2014 году утверждены в размере   56 882,3 тыс.рублей; в 2015 году - в размере   56 899,4 тыс.рублей. Изменения в плановом периоде 2014 и 2015 годов проектом закона не предусмотрены.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190"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435"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blHeader w:val="true"/>
          <w:trHeight w:val="315" w:hRule="atLeast"/>
        </w:trPr>
        <w:tc>
          <w:tcPr>
            <w:tcW w:w="496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315" w:hRule="atLeast"/>
        </w:trPr>
        <w:tc>
          <w:tcPr>
            <w:tcW w:w="4960"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ая деятельность</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012,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48,6</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760,6</w:t>
            </w:r>
          </w:p>
        </w:tc>
      </w:tr>
      <w:tr>
        <w:trPr>
          <w:trHeight w:val="315" w:hRule="atLeast"/>
        </w:trPr>
        <w:tc>
          <w:tcPr>
            <w:tcW w:w="4960" w:type="dxa"/>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 012,0</w:t>
            </w:r>
          </w:p>
        </w:tc>
        <w:tc>
          <w:tcPr>
            <w:tcW w:w="16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748,6</w:t>
            </w:r>
          </w:p>
        </w:tc>
        <w:tc>
          <w:tcPr>
            <w:tcW w:w="1500" w:type="dxa"/>
            <w:tcBorders>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 760,6</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рольно-счетная палата Мурман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ведомству увеличены в 2013 году на 1 075,9 тыс.рублей и составили 34 725,9 тыс.рублей; в 2014 году увеличены на 86,2 тыс.рублей и составили 35 413,7 тыс.рублей; в 2015 году увеличены на 854,5 тыс.рублей и составили 36 507,6 тыс.рублей.</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ыс. рублей</w:t>
      </w:r>
    </w:p>
    <w:tbl>
      <w:tblPr>
        <w:tblW w:w="9600" w:type="dxa"/>
        <w:jc w:val="left"/>
        <w:tblInd w:w="-113" w:type="dxa"/>
        <w:tblLayout w:type="fixed"/>
        <w:tblCellMar>
          <w:top w:w="0" w:type="dxa"/>
          <w:left w:w="108" w:type="dxa"/>
          <w:bottom w:w="0" w:type="dxa"/>
          <w:right w:w="108" w:type="dxa"/>
        </w:tblCellMar>
      </w:tblPr>
      <w:tblGrid>
        <w:gridCol w:w="4960"/>
        <w:gridCol w:w="1540"/>
        <w:gridCol w:w="1600"/>
        <w:gridCol w:w="1500"/>
      </w:tblGrid>
      <w:tr>
        <w:trPr>
          <w:tblHeader w:val="true"/>
          <w:trHeight w:val="126" w:hRule="atLeast"/>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целевой программы </w:t>
              <w:br/>
              <w:t>(вида деятельности)</w:t>
            </w:r>
          </w:p>
        </w:tc>
        <w:tc>
          <w:tcPr>
            <w:tcW w:w="46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од</w:t>
            </w:r>
          </w:p>
        </w:tc>
      </w:tr>
      <w:tr>
        <w:trPr>
          <w:tblHeader w:val="true"/>
          <w:trHeight w:val="40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ено Законом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Закона</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граммная деятельность</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6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5,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725,9</w:t>
            </w:r>
          </w:p>
        </w:tc>
      </w:tr>
      <w:tr>
        <w:trPr>
          <w:trHeight w:val="315" w:hRule="atLeast"/>
        </w:trPr>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расходов</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6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75,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 725,9</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и внутреннего финансирования дефицита областного бюджет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окупное сальдо по источникам внутреннего финансирования дефицита областного бюджета в 2013 году составит 8 350 473,0 тыс.рублей, что на 437 766,6 тыс.рублей меньше утвержденного законом о бюдже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зменение сальдо по источникам внутреннего финансирования дефицита областного бюджета оказали влияние следующие факто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объемов заимствований и погашения кредитным организациям в валюте Российской Федерации (сальдо - 100 000,0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объема заимствований по бюджетным кредитам от других бюджетов бюджетной системы Российской Федерации (сальдо 42 230,3 тыс.рублей). Согласно распределению бюджетных кредитов из федерального бюджета на реализацию комплексных программ поддержки развития дошкольных образовательных учреждений определен размер бюджетного кредита Мурманской области в сумме 42 230,3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остатков средств на счетах по учету средств бюджета на 315 539,8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очнение объемов возвратов бюджетных кредитов, предоставленных юридическим лицам и другим бюджетам бюджетной системы, на сумму - 64 457,1 тыс. рубл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Здесь и далее, Закон Мурманской области от 18.12.2012 № 1544-01-ЗМО «Об областном бюджете на 2013 год и на плановый период 2014 и 2015 годов» (в ред. от 27.05.2013)</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Symbol" w:hAnsi="Symbol" w:cs="Symbol"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decimal"/>
      <w:lvlText w:val="%1."/>
      <w:lvlJc w:val="left"/>
      <w:pPr>
        <w:tabs>
          <w:tab w:val="num" w:pos="0"/>
        </w:tabs>
        <w:ind w:left="1110" w:hanging="360"/>
      </w:pPr>
      <w:rPr>
        <w:b/>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abstractNum w:abstractNumId="9">
    <w:lvl w:ilvl="0">
      <w:start w:val="1"/>
      <w:numFmt w:val="bullet"/>
      <w:lvlText w:val=""/>
      <w:lvlJc w:val="left"/>
      <w:pPr>
        <w:tabs>
          <w:tab w:val="num" w:pos="0"/>
        </w:tabs>
        <w:ind w:left="2771"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571" w:hanging="360"/>
      </w:pPr>
      <w:rPr>
        <w:rFonts w:ascii="Times New Roman" w:hAnsi="Times New Roman" w:eastAsia="Calibri" w:cs="Times New Roman"/>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0"/>
        </w:tabs>
        <w:ind w:left="1571" w:hanging="360"/>
      </w:pPr>
      <w:rPr>
        <w:rFonts w:ascii="Times New Roman" w:hAnsi="Times New Roman" w:eastAsia="Calibri" w:cs="Times New Roman"/>
      </w:rPr>
    </w:lvl>
  </w:abstractNum>
  <w:abstractNum w:abstractNumId="14">
    <w:lvl w:ilvl="0">
      <w:start w:val="1"/>
      <w:numFmt w:val="bullet"/>
      <w:lvlText w:val=""/>
      <w:lvlJc w:val="left"/>
      <w:pPr>
        <w:tabs>
          <w:tab w:val="num" w:pos="0"/>
        </w:tabs>
        <w:ind w:left="1070"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rFonts w:ascii="Calibri" w:hAnsi="Calibri" w:eastAsia="Calibri" w:cs="Times New Roman"/>
    </w:rPr>
  </w:style>
  <w:style w:type="character" w:styleId="Style17">
    <w:name w:val="Нижний колонтитул Знак"/>
    <w:basedOn w:val="Style14"/>
    <w:qFormat/>
    <w:rPr>
      <w:rFonts w:ascii="Calibri" w:hAnsi="Calibri" w:eastAsia="Calibri" w:cs="Times New Roman"/>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7:25:00Z</dcterms:created>
  <dc:creator>bazas</dc:creator>
  <dc:description/>
  <dc:language>en-US</dc:language>
  <cp:lastModifiedBy>Анна Шальнева</cp:lastModifiedBy>
  <cp:lastPrinted>2013-10-04T15:57:00Z</cp:lastPrinted>
  <dcterms:modified xsi:type="dcterms:W3CDTF">2013-10-07T07:25:00Z</dcterms:modified>
  <cp:revision>2</cp:revision>
  <dc:subject/>
  <dc:title/>
</cp:coreProperties>
</file>